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5029200" cy="26269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9280" y="45720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auto"/>
                                  <w:lang w:val="it-IT" w:bidi="ar-SA"/>
                                </w:rPr>
                                <w:t>Date e vi sarà dato; vi sarà versata in seno una buona misura, pigiata, scossa, traboccante. (Lc 6:3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8pt;width:396pt;height:206.85pt" coordorigin="720,-360" coordsize="7920,41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360;width:1259;height:17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t" o:allowincell="f" style="position:absolute;left:2880;top:-183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-360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357;width:1979;height:28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300;top:3237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897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auto"/>
                            <w:lang w:val="it-IT" w:bidi="ar-SA"/>
                          </w:rPr>
                          <w:t>Date e vi sarà dato; vi sarà versata in seno una buona misura, pigiata, scossa, traboccante. (Lc 6:3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29200" cy="262699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auto"/>
                                  <w:lang w:val="it-IT" w:bidi="ar-SA"/>
                                </w:rPr>
                                <w:t>Date e vi sarà dato; vi sarà versata in seno una buona misura, pigiata, scossa, traboccante. (Lc 6:3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pt;width:396pt;height:206.85pt" coordorigin="720,84" coordsize="7920,4137">
                <v:shape id="shape_0" stroked="f" o:allowincell="f" style="position:absolute;left:7380;top:621;width:1259;height:17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261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84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801;width:1979;height:28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3681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341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auto"/>
                            <w:lang w:val="it-IT" w:bidi="ar-SA"/>
                          </w:rPr>
                          <w:t>Date e vi sarà dato; vi sarà versata in seno una buona misura, pigiata, scossa, traboccante. (Lc 6:3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017520</wp:posOffset>
                </wp:positionV>
                <wp:extent cx="5029200" cy="2626995"/>
                <wp:effectExtent l="28575" t="29210" r="28575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6920"/>
                          <a:chOff x="0" y="0"/>
                          <a:chExt cx="5029200" cy="2626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29280" y="340920"/>
                            <a:ext cx="80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2320"/>
                            <a:ext cx="2971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La banca del Paradis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0" cy="2626920"/>
                          </a:xfrm>
                          <a:prstGeom prst="rect">
                            <a:avLst/>
                          </a:prstGeom>
                          <a:noFill/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45540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2284200"/>
                            <a:ext cx="1257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oadway" w:hAnsi="Broadway" w:eastAsia="Broadway" w:cs="Broadway"/>
                                  <w:lang w:val="en-US" w:bidi="hi-IN"/>
                                </w:rPr>
                                <w:t>1 talen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8120"/>
                            <a:ext cx="3086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radley Hand ITC" w:hAnsi="Bradley Hand ITC" w:eastAsia="Times New Roman" w:cs="Arial"/>
                                  <w:color w:val="auto"/>
                                  <w:lang w:val="it-IT" w:bidi="ar-SA"/>
                                </w:rPr>
                                <w:t>Date e vi sarà dato; vi sarà versata in seno una buona misura, pigiata, scossa, traboccante. (Lc 6:3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7.6pt;width:396pt;height:206.85pt" coordorigin="720,4752" coordsize="7920,4137">
                <v:shape id="shape_0" stroked="f" o:allowincell="f" style="position:absolute;left:7380;top:5289;width:1259;height:17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880;top:4929;width:4679;height:71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La banca del Paradiso</w:t>
                        </w:r>
                      </w:p>
                    </w:txbxContent>
                  </v:textbox>
                  <v:path textpathok="t"/>
                  <v:textpath on="t" fitshape="t" string="La banca del Paradiso" style="font-family:&quot;Times New Roman&quot;;font-size:2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rect id="shape_0" stroked="t" o:allowincell="f" style="position:absolute;left:720;top:4752;width:7919;height:4136;mso-wrap-style:none;v-text-anchor:middle">
                  <v:fill o:detectmouseclick="t" on="false"/>
                  <v:stroke color="black" weight="57240" dashstyle="shortdot" joinstyle="miter" endcap="round"/>
                  <w10:wrap type="none"/>
                </v:rect>
                <v:shape id="shape_0" stroked="f" o:allowincell="f" style="position:absolute;left:900;top:5469;width:1979;height:2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300;top:8349;width:1979;height:359;mso-wrap-style:none;v-text-anchor:middle" type="_x0000_t136">
                  <v:path textpathok="t"/>
                  <v:textpath on="t" fitshape="t" string="1 talento" style="font-family:&quot;Broadway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6009;width:48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radley Hand ITC" w:hAnsi="Bradley Hand ITC" w:eastAsia="Times New Roman" w:cs="Arial"/>
                            <w:color w:val="auto"/>
                            <w:lang w:val="it-IT" w:bidi="ar-SA"/>
                          </w:rPr>
                          <w:t>Date e vi sarà dato; vi sarà versata in seno una buona misura, pigiata, scossa, traboccante. (Lc 6:3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roadway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32:00Z</dcterms:created>
  <dc:creator>Steo&amp;Stefi</dc:creator>
  <dc:description/>
  <cp:keywords/>
  <dc:language>en-US</dc:language>
  <cp:lastModifiedBy>Steo&amp;Stefi</cp:lastModifiedBy>
  <dcterms:modified xsi:type="dcterms:W3CDTF">2008-11-19T17:35:00Z</dcterms:modified>
  <cp:revision>1</cp:revision>
  <dc:subject/>
  <dc:title/>
</cp:coreProperties>
</file>