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5029200" cy="26269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29280" y="45720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C’è più gioia nel dare che nel ricevere (At 20,3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8pt;width:396pt;height:206.85pt" coordorigin="720,-360" coordsize="7920,41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360;width:1259;height:17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black" stroked="t" o:allowincell="f" style="position:absolute;left:2880;top:-183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-360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357;width:1979;height:28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300;top:3237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0;top:897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C’è più gioia nel dare che nel ricevere (At 20,3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29200" cy="262699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29280" y="34092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C’è più gioia nel dare che nel ricevere (At 20,3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pt;width:396pt;height:206.85pt" coordorigin="720,84" coordsize="7920,4137">
                <v:shape id="shape_0" stroked="f" o:allowincell="f" style="position:absolute;left:7380;top:621;width:1259;height:17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880;top:261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84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801;width:1979;height:28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300;top:3681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341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C’è più gioia nel dare che nel ricevere (At 20,3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017520</wp:posOffset>
                </wp:positionV>
                <wp:extent cx="5029200" cy="2626995"/>
                <wp:effectExtent l="28575" t="29210" r="28575" b="2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29280" y="34092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C’è più gioia nel dare che nel ricevere (At 20,3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7.6pt;width:396pt;height:206.85pt" coordorigin="720,4752" coordsize="7920,4137">
                <v:shape id="shape_0" stroked="f" o:allowincell="f" style="position:absolute;left:7380;top:5289;width:1259;height:17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880;top:4929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4752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5469;width:1979;height:2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300;top:8349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6009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C’è più gioia nel dare che nel ricevere (At 20,3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Broadway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36:00Z</dcterms:created>
  <dc:creator>Steo&amp;Stefi</dc:creator>
  <dc:description/>
  <cp:keywords/>
  <dc:language>en-US</dc:language>
  <cp:lastModifiedBy>Steo&amp;Stefi</cp:lastModifiedBy>
  <dcterms:modified xsi:type="dcterms:W3CDTF">2008-11-19T17:37:00Z</dcterms:modified>
  <cp:revision>3</cp:revision>
  <dc:subject/>
  <dc:title/>
</cp:coreProperties>
</file>