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59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Far del bene, arricchirsi di opere buone, essere generosi nel donare, pronti a d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1, Timoteo 6,1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Far del bene, arricchirsi di opere buone, essere generosi nel donare, pronti a d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1, Timoteo 6,1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59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Far del bene, arricchirsi di opere buone, essere generosi nel donare, pronti a d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1, Timoteo 6,1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Far del bene, arricchirsi di opere buone, essere generosi nel donare, pronti a d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1, Timoteo 6,1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59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Far del bene, arricchirsi di opere buone, essere generosi nel donare, pronti a d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(1, Timoteo 6,1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Far del bene, arricchirsi di opere buone, essere generosi nel donare, pronti a d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(1, Timoteo 6,1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7:00Z</dcterms:created>
  <dc:creator>Steo&amp;Stefi</dc:creator>
  <dc:description/>
  <cp:keywords/>
  <dc:language>en-US</dc:language>
  <cp:lastModifiedBy>Steo&amp;Stefi</cp:lastModifiedBy>
  <dcterms:modified xsi:type="dcterms:W3CDTF">2008-11-19T17:38:00Z</dcterms:modified>
  <cp:revision>3</cp:revision>
  <dc:subject/>
  <dc:title/>
</cp:coreProperties>
</file>