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  <w:t>Riunione A_10_P_DueFratelli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it-IT"/>
        </w:rPr>
        <w:t>Parabola dei due figli (Mt  21,28-32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Obiettivo: </w:t>
      </w:r>
      <w:r>
        <w:rPr>
          <w:rFonts w:cs="Arial" w:ascii="Arial" w:hAnsi="Arial"/>
          <w:lang w:val="it-IT"/>
        </w:rPr>
        <w:t>spiegare la parabola e sottolineare l’importanza di seguire la volontà di Dio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Programma: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erchiamo di fare prima parte “seria” e poi gioco. Sia per dare opportunità al don di seguire successivamente gruppo di terza media, sia perché in contemporanea servirà anche a quelli di terza il videoproiettor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Ore 20.30</w:t>
        <w:tab/>
        <w:t>Ritrovo e gioco libe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Ore 20.45 </w:t>
        <w:tab/>
        <w:t>Preghiera introduttiva</w:t>
      </w:r>
    </w:p>
    <w:p>
      <w:pPr>
        <w:pStyle w:val="Rientrocorpodeltesto2"/>
        <w:jc w:val="both"/>
        <w:rPr/>
      </w:pPr>
      <w:r>
        <w:rPr/>
        <w:t>Si prende posto in sala giochi, dove sarà già posizionato il proiettore. Si legge la parabola. Attraverso una presentazione in PowerPoint, si illustrano ai ragazzi 4 casi in cui concretamente si tratta di decidere se fare la volontà di Dio, oppure la propria. Ho scritto sala giochi perché questo va bene nel caso in cui siano 2 gruppi. Se fosse uno solo, è chiaro che va benissimo farlo direttamente in sala tavoloni.</w:t>
      </w:r>
    </w:p>
    <w:p>
      <w:pPr>
        <w:pStyle w:val="Rientrocorpodeltesto2"/>
        <w:jc w:val="both"/>
        <w:rPr/>
      </w:pPr>
      <w:r>
        <w:rPr/>
        <w:t>N.B. In questo incontro il proiettore servirà anche a quelli di 3° media. Quindi mettersi d’accordo con loro.</w:t>
      </w:r>
    </w:p>
    <w:p>
      <w:pPr>
        <w:pStyle w:val="Rientrocorpodeltesto2"/>
        <w:jc w:val="both"/>
        <w:rPr/>
      </w:pPr>
      <w:r>
        <w:rPr/>
      </w:r>
    </w:p>
    <w:p>
      <w:pPr>
        <w:pStyle w:val="Rientrocorpodeltesto2"/>
        <w:ind w:left="0" w:hanging="0"/>
        <w:jc w:val="both"/>
        <w:rPr/>
      </w:pPr>
      <w:r>
        <w:rPr/>
        <w:t>Ore 20.55</w:t>
        <w:tab/>
        <w:t>Ci si divide dei due soliti gruppi: uno va in sala TV e l’altro in Sala Tavoloni.</w:t>
      </w:r>
    </w:p>
    <w:p>
      <w:pPr>
        <w:pStyle w:val="Normal"/>
        <w:ind w:left="144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questo punto ogni gruppo si divide ulteriormente al suo interno in due gruppi che dovranno provare a trovare altri esempi di “bivi” in cui scegliere se seguire la “vocina della coscienza” oppure i propri desideri.</w:t>
      </w:r>
    </w:p>
    <w:p>
      <w:pPr>
        <w:pStyle w:val="Normal"/>
        <w:ind w:left="144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Hanno un foglio su cui scrivere casi concreti, simili a quelli proposti dalla presentazione in power point. Saranno comunque coadiuvati da almeno un animatore. Se si ritiene opportuno si possono dividere anche in 3 sottogruppi.</w:t>
      </w:r>
    </w:p>
    <w:p>
      <w:pPr>
        <w:pStyle w:val="Normal"/>
        <w:ind w:left="144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 squadre hanno un tempo massimo di 4 minuti. Vince chi trova il maggior numero di esempi.</w:t>
      </w:r>
    </w:p>
    <w:p>
      <w:pPr>
        <w:pStyle w:val="Normal"/>
        <w:ind w:left="144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 commentano gli esempi trovati dai ragazzi e si fa il commento alla parabola.</w:t>
      </w:r>
    </w:p>
    <w:p>
      <w:pPr>
        <w:pStyle w:val="Normal"/>
        <w:ind w:left="144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1440" w:hanging="144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VVISI: </w:t>
        <w:tab/>
        <w:t>Il prossimo incontro andremo alla Novena in S. Bernardino. Occorre trovarsi in oratorio alle 20.20 – 20.25 perché andremo subito in S. Bernardino (la novena inizia alle 20.30 ma per aspettarci la spostano eccezionalmente alle 20.40, quindi non possiamo partire più tardi delle 20.35)</w:t>
      </w:r>
    </w:p>
    <w:p>
      <w:pPr>
        <w:pStyle w:val="Normal"/>
        <w:ind w:left="144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Ore 21.15</w:t>
        <w:tab/>
      </w:r>
      <w:r>
        <w:rPr>
          <w:rFonts w:cs="Arial" w:ascii="Arial" w:hAnsi="Arial"/>
          <w:b/>
          <w:lang w:val="it-IT"/>
        </w:rPr>
        <w:t xml:space="preserve">Giochi: </w:t>
      </w:r>
    </w:p>
    <w:p>
      <w:pPr>
        <w:pStyle w:val="TextBodyIndent"/>
        <w:ind w:left="1440" w:hanging="0"/>
        <w:jc w:val="both"/>
        <w:rPr/>
      </w:pPr>
      <w:r>
        <w:rPr>
          <w:u w:val="single"/>
        </w:rPr>
        <w:t>Primo gioco:</w:t>
      </w:r>
      <w:r>
        <w:rPr/>
        <w:t xml:space="preserve"> i ragazzi, divisi in due gruppi, dovranno  - uno alla volta – superare un percorso ad ostacoli e finalmente cercare dentro una bacinella piena di pezzi di polistirolo. Dentro questo bacinella, infatti, sono nascosti dei pezzi di un puzzle.</w:t>
      </w:r>
    </w:p>
    <w:p>
      <w:pPr>
        <w:pStyle w:val="Rientrocorpodeltesto2"/>
        <w:jc w:val="both"/>
        <w:rPr/>
      </w:pPr>
      <w:r>
        <w:rPr/>
        <w:t>Il puzzle raffigura l’immagine di due ragazzi (sarebbero i due figli citati nella parabola). Sul retro del puzzle è invece riportata l’indicazione del brano evangelico: Mt, 21,28-32.</w:t>
      </w:r>
    </w:p>
    <w:p>
      <w:pPr>
        <w:pStyle w:val="Normal"/>
        <w:ind w:left="144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nce chi per primo riesce a ricomporre tutto il puzzle e a trovare sul Vangelo il brano in questione.</w:t>
      </w:r>
    </w:p>
    <w:p>
      <w:pPr>
        <w:pStyle w:val="Normal"/>
        <w:ind w:left="144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1440" w:hanging="0"/>
        <w:rPr>
          <w:rFonts w:ascii="Arial" w:hAnsi="Arial" w:cs="Arial"/>
          <w:lang w:val="it-IT"/>
        </w:rPr>
      </w:pPr>
      <w:r>
        <w:rPr>
          <w:rFonts w:cs="Arial" w:ascii="Arial" w:hAnsi="Arial"/>
          <w:u w:val="single"/>
          <w:lang w:val="it-IT"/>
        </w:rPr>
        <w:t>Se c’è ancora tempo</w:t>
      </w:r>
      <w:r>
        <w:rPr>
          <w:rFonts w:cs="Arial" w:ascii="Arial" w:hAnsi="Arial"/>
          <w:lang w:val="it-IT"/>
        </w:rPr>
        <w:t xml:space="preserve"> si può anche fare il classico “Cielo, Mare, Terra”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it-IT"/>
        </w:rPr>
        <w:t>Parabola dei due figli (Mt  21,28-32)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it-IT"/>
        </w:rPr>
      </w:pPr>
      <w:r>
        <w:rPr>
          <w:rFonts w:cs="Arial" w:ascii="Arial" w:hAnsi="Arial"/>
          <w:color w:val="000000"/>
          <w:lang w:val="it-IT" w:eastAsia="it-IT"/>
        </w:rPr>
        <w:t>«Che ve ne pare? Un uomo aveva due figli. Si avvicinò al primo e gli disse: "Figliolo, va' a lavorare nella vigna oggi".</w:t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it-IT"/>
        </w:rPr>
      </w:pPr>
      <w:r>
        <w:rPr>
          <w:rFonts w:cs="Arial" w:ascii="Arial" w:hAnsi="Arial"/>
          <w:color w:val="000000"/>
          <w:lang w:val="it-IT" w:eastAsia="it-IT"/>
        </w:rPr>
        <w:t>Ed egli rispose: "Vado, signore"; ma non vi andò.</w:t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it-IT"/>
        </w:rPr>
      </w:pPr>
      <w:r>
        <w:rPr>
          <w:rFonts w:cs="Arial" w:ascii="Arial" w:hAnsi="Arial"/>
          <w:color w:val="000000"/>
          <w:lang w:val="it-IT" w:eastAsia="it-IT"/>
        </w:rPr>
        <w:t>Il padre si avvicinò al secondo e gli disse la stessa cosa. Egli rispose: "Non ne ho voglia"; ma poi, pentitosi, vi andò.</w:t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it-IT"/>
        </w:rPr>
      </w:pPr>
      <w:r>
        <w:rPr>
          <w:rFonts w:cs="Arial" w:ascii="Arial" w:hAnsi="Arial"/>
          <w:color w:val="000000"/>
          <w:lang w:val="it-IT" w:eastAsia="it-IT"/>
        </w:rPr>
        <w:t>Quale dei due fece la volontà del padre?» Essi gli dissero: «L'ultimo». E Gesù a loro: «Io vi dico in verità: I pubblicani e le prostitute entrano prima di voi nel regno di Dio.</w:t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it-IT"/>
        </w:rPr>
      </w:pPr>
      <w:r>
        <w:rPr>
          <w:rFonts w:cs="Arial" w:ascii="Arial" w:hAnsi="Arial"/>
          <w:color w:val="000000"/>
          <w:lang w:val="it-IT" w:eastAsia="it-IT"/>
        </w:rPr>
        <w:t>Poiché Giovanni è venuto a voi per la via della giustizia, e voi non gli avete creduto; ma i pubblicani e le prostitute gli hanno creduto; e voi, che avete visto questo, non vi siete pentiti neppure dopo per credere a lui.</w:t>
      </w:r>
    </w:p>
    <w:p>
      <w:pPr>
        <w:pStyle w:val="Normal"/>
        <w:rPr>
          <w:rFonts w:ascii="Arial" w:hAnsi="Arial" w:cs="Arial"/>
          <w:color w:val="000000"/>
          <w:lang w:val="it-IT" w:eastAsia="it-IT"/>
        </w:rPr>
      </w:pPr>
      <w:r>
        <w:rPr>
          <w:rFonts w:cs="Arial" w:ascii="Arial" w:hAnsi="Arial"/>
          <w:color w:val="000000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iuto al commen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esta parabola è collegata sia agli incontri precedenti (ricordiamo il percorso fino a qui seguito Parabola Lazzaro e Ricco epulon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rabola Buon Samaritan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rabola Talent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esta di Mari Immacolat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 parabole ci parlano dei doni ricevuti, materiali e spirituali, che non dobbiamo assolutamente sprecare (ritornare sul discorso di non buttare via nulla di ciò che abbiamo)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esta parabola ci parla di un altro dono che è la volontà di Dio. C’è un progetto che Dio ha per noi, una missione da compiere. Non si tratta di grandi cose, ma di piccole cose fatte tutti i giorni che possono cambiare la nostra vita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a a noi se decidere di seguire Cristo, oppure la nostra volontà, il nostro egoismo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’ anche una parabola legata al Natale. Gesù è venuto per indicarci la strada da seguire. Giovanni il Battista nella lettura della scorsa domenica II di Avvento ammoniva i suoi discepoli a convertirsi. A lasciare l’uomo vecchio –direbbe S. Paolo – per diventare uomini nuovi, perchè trasformati nel fare la volontà di Gesù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 la volontà di Gesù è semplice: che vi amiate gli uni gli altri come io vi ho amati (uno dei primi incontri fatti…vi ricordate?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copriamo insieme modi concreti per mettere in pratica nella nostra vita quotidiana questi modi per amare di più chi si sta accanto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N.B. la presentazione in power point è disponibile anche su Qumran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  <w:t>Dieci cose che Dio ti chieder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escrive le dieci domande importanti per Dio, in contrapposizione a quelle proposte dal mondo. </w:t>
        <w:br/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area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it-IT"/>
          </w:rPr>
          <w:t>presentazioni</w:t>
        </w:r>
      </w:hyperlink>
      <w:r>
        <w:rPr>
          <w:rFonts w:cs="Arial" w:ascii="Arial" w:hAnsi="Arial"/>
          <w:sz w:val="22"/>
          <w:szCs w:val="22"/>
          <w:lang w:val="it-IT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nome file: </w:t>
      </w:r>
      <w:r>
        <w:rPr>
          <w:rFonts w:cs="Arial" w:ascii="Arial" w:hAnsi="Arial"/>
          <w:sz w:val="22"/>
          <w:szCs w:val="22"/>
          <w:lang w:val="it-IT"/>
        </w:rPr>
        <w:t>dieci_cose.zip</w:t>
        <w:br/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autore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it-IT"/>
          </w:rPr>
          <w:t>Crescentino-Gruppo Giovani Oratorio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Link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http://www.qumran2.net/materiale/download.pax?id=17547&amp;nf=dieci_cose.zip&amp;area=presentazion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2"/>
          <w:szCs w:val="22"/>
          <w:lang w:val="it-IT"/>
        </w:rPr>
      </w:pPr>
      <w:r>
        <w:rPr>
          <w:rFonts w:cs="Arial" w:ascii="Arial" w:hAnsi="Arial"/>
          <w:color w:val="0000FF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e si scarica da Qumran2, occorre – alla fine – aggiungere anche le slide presenti in allegato (diecicose2.ppt), che contengono le domande da porre ai ragazz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6507480" cy="863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863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900" w:right="746" w:gutter="0" w:header="0" w:top="1135" w:footer="9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  <w:lang w:val="it-IT"/>
      </w:rPr>
      <w:t xml:space="preserve"> </w:t>
    </w:r>
    <w:r>
      <w:rPr>
        <w:rFonts w:cs="Arial" w:ascii="Arial" w:hAnsi="Arial"/>
        <w:lang w:val="it-IT"/>
      </w:rPr>
      <w:t>–</w:t>
    </w:r>
    <w:r>
      <w:rPr>
        <w:rFonts w:eastAsia="Arial" w:cs="Arial" w:ascii="Arial" w:hAnsi="Arial"/>
        <w:lang w:val="it-IT"/>
      </w:rPr>
      <w:t xml:space="preserve"> </w:t>
    </w:r>
    <w:r>
      <w:rPr>
        <w:rFonts w:cs="Arial" w:ascii="Arial" w:hAnsi="Arial"/>
        <w:lang w:val="it-IT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>
      <w:ind w:left="1440" w:hanging="0"/>
    </w:pPr>
    <w:rPr>
      <w:rFonts w:ascii="Arial" w:hAnsi="Arial" w:cs="Arial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indice.pax?id=95" TargetMode="External"/><Relationship Id="rId3" Type="http://schemas.openxmlformats.org/officeDocument/2006/relationships/hyperlink" Target="http://www.qumran2.net/indice.pax?autore=1282" TargetMode="External"/><Relationship Id="rId4" Type="http://schemas.openxmlformats.org/officeDocument/2006/relationships/hyperlink" Target="http://www.qumran2.net/materiale/download.pax?id=17547&amp;nf=dieci_cose.zip&amp;area=presentazioni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55:00Z</dcterms:created>
  <dc:creator>Stefano</dc:creator>
  <dc:description/>
  <cp:keywords/>
  <dc:language>en-US</dc:language>
  <cp:lastModifiedBy>PriorSte</cp:lastModifiedBy>
  <cp:lastPrinted>2008-01-06T16:33:00Z</cp:lastPrinted>
  <dcterms:modified xsi:type="dcterms:W3CDTF">2009-12-21T08:27:00Z</dcterms:modified>
  <cp:revision>10</cp:revision>
  <dc:subject/>
  <dc:title>Incontro con PostCresima del 12 gennaio 2007  </dc:title>
</cp:coreProperties>
</file>