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A_13_LuceMond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Siete luce del mondo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bidi="en-US"/>
        </w:rPr>
      </w:pPr>
      <w:r>
        <w:rPr>
          <w:rFonts w:cs="Arial" w:ascii="Arial" w:hAnsi="Arial"/>
          <w:b/>
          <w:bCs/>
          <w:i/>
          <w:iCs/>
          <w:color w:val="000000"/>
          <w:lang w:bidi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iutare i ragazzi a capire e pensare a simboli e in particolare alla simbologia cristia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cedere con gli incontri precedenti, entrando nella fase attiva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bidi="en-US"/>
        </w:rPr>
        <w:t>Brano del Vangelo: Mt. 5,14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Voi siete la luce del mondo. Una città posta sopra un monte non può rimanere nascosta,</w:t>
      </w:r>
    </w:p>
    <w:p>
      <w:pPr>
        <w:pStyle w:val="Normal"/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 non si accende una lampada per metterla sotto un recipiente; anzi la si mette sul candeliere ed essa fa luce a tutti quelli che sono in cas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bidi="en-US"/>
        </w:rPr>
        <w:t>Così risplenda la vostra luce davanti agli uomini, affinché vedano le vostre buone opere e glorifichino il Padre vostro che è nei ciel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  <w:t>Premes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color w:val="000000"/>
          <w:lang w:bidi="en-US"/>
        </w:rPr>
        <w:t>Questo incontro è quello A_12_SaleTerra, sono strettamente collegati ed è bene renderli consecutivi. Dato che nell’incontro che parla del sale A_12_SaleTerra è previsto un uso massiccio del proiettore, sia per la presentazione della frase evangelica (Mt 15,13-14) sia per il gioco delle coppie, SE E SOLTATO SE SI STANNO FACENDO 2 GRUPPI, è necessario procedere come se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I due gruppi NON svolgeranno lo stesso incontro contemporaneamente, in modo da non dover utilizzare 2 proiettori (che appunto non possedia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u w:val="single"/>
          <w:lang w:bidi="en-US"/>
        </w:rPr>
      </w:pPr>
      <w:r>
        <w:rPr>
          <w:rFonts w:cs="Arial" w:ascii="Arial" w:hAnsi="Arial"/>
          <w:color w:val="000000"/>
          <w:u w:val="single"/>
          <w:lang w:bidi="en-US"/>
        </w:rPr>
        <w:t>Serata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color w:val="000000"/>
          <w:lang w:bidi="en-US"/>
        </w:rPr>
        <w:t xml:space="preserve">Gruppo1 (sala TV) </w:t>
        <w:tab/>
        <w:tab/>
      </w:r>
      <w:r>
        <w:rPr>
          <w:rFonts w:eastAsia="Wingdings" w:cs="Wingdings" w:ascii="Wingdings" w:hAnsi="Wingdings"/>
          <w:color w:val="000000"/>
          <w:lang w:bidi="en-US"/>
        </w:rPr>
        <w:t></w:t>
      </w:r>
      <w:r>
        <w:rPr>
          <w:rFonts w:cs="Arial" w:ascii="Arial" w:hAnsi="Arial"/>
          <w:color w:val="000000"/>
          <w:lang w:bidi="en-US"/>
        </w:rPr>
        <w:t xml:space="preserve"> A_12_SaleT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Gruppo2 (sale Tavoloni) </w:t>
        <w:tab/>
      </w:r>
      <w:r>
        <w:rPr>
          <w:rFonts w:eastAsia="Wingdings" w:cs="Wingdings" w:ascii="Wingdings" w:hAnsi="Wingdings"/>
          <w:color w:val="000000"/>
          <w:lang w:bidi="en-US"/>
        </w:rPr>
        <w:t></w:t>
      </w:r>
      <w:r>
        <w:rPr>
          <w:rFonts w:cs="Arial" w:ascii="Arial" w:hAnsi="Arial"/>
          <w:color w:val="000000"/>
          <w:lang w:bidi="en-US"/>
        </w:rPr>
        <w:t xml:space="preserve"> A_13_LuceMondo – con 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u w:val="single"/>
          <w:lang w:bidi="en-US"/>
        </w:rPr>
      </w:pPr>
      <w:r>
        <w:rPr>
          <w:rFonts w:cs="Arial" w:ascii="Arial" w:hAnsi="Arial"/>
          <w:color w:val="000000"/>
          <w:u w:val="single"/>
          <w:lang w:bidi="en-US"/>
        </w:rPr>
        <w:t>Serata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 xml:space="preserve">Gruppo1 (sala TV) </w:t>
        <w:tab/>
        <w:tab/>
      </w:r>
      <w:r>
        <w:rPr>
          <w:rFonts w:eastAsia="Wingdings" w:cs="Wingdings" w:ascii="Wingdings" w:hAnsi="Wingdings"/>
          <w:color w:val="000000"/>
          <w:lang w:bidi="en-US"/>
        </w:rPr>
        <w:t></w:t>
      </w:r>
      <w:r>
        <w:rPr>
          <w:rFonts w:cs="Arial" w:ascii="Arial" w:hAnsi="Arial"/>
          <w:color w:val="000000"/>
          <w:lang w:bidi="en-US"/>
        </w:rPr>
        <w:t xml:space="preserve"> A_13_LuceMondo – con 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color w:val="000000"/>
          <w:lang w:bidi="en-US"/>
        </w:rPr>
        <w:t xml:space="preserve">Gruppo2 (sale Tavoloni) </w:t>
        <w:tab/>
      </w:r>
      <w:r>
        <w:rPr>
          <w:rFonts w:eastAsia="Wingdings" w:cs="Wingdings" w:ascii="Wingdings" w:hAnsi="Wingdings"/>
          <w:color w:val="000000"/>
          <w:lang w:bidi="en-US"/>
        </w:rPr>
        <w:t></w:t>
      </w:r>
      <w:r>
        <w:rPr>
          <w:rFonts w:cs="Arial" w:ascii="Arial" w:hAnsi="Arial"/>
          <w:color w:val="000000"/>
          <w:lang w:bidi="en-US"/>
        </w:rPr>
        <w:t xml:space="preserve"> A_12_SaleT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Quindi per questi 2 incontri, un gruppo farà l’incontro sul sale e l’altro sulla luce. La sera successiva si invertiranno i ruoli. Così tutti fanno le stesse cose, ma in tempi differenti e risolviamo il problema del powerpoi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Se c’è un gruppo soltanto è ovvio che tutti questi accorgimenti non hanno ragione di esistere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0.45</w:t>
        <w:tab/>
        <w:t>Raduno, preghiera e divisione nei gruppi classici (Sala TV  e Tavoloni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Ore 20.50</w:t>
        <w:tab/>
        <w:t>Inizio incontro con riassunto della puntata precedente (se è già stata fatta) oppure introduzione al tema della serata che è la luce. Per introdurre il tema si consegna ad ogni ragazzo un piccolo lumino che riporta sopra la scritta: “Voi siete luce del mondo” - Mt. 5,14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Si spegne la luce, chiedendo prima a tutti il massimo silenzio e coinvolgimento nell’incontro. Quindi si comincia ad accendere progressivamente i lumini (IMPORTANTE: non da un lumino all’altro – che risulta pressoché impossibile, ma per mezzo di una candela. Anche l’accendino o il fiammifero è sconsigliabile. Un paio di candele sono sufficienti)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Senza accendere la luce, ma solamente al timido chiarore dei lumini – continuando a chiedere il massimo silenzio ai ragazzi (è normale che fatichino, ma al tempo stesso ce la possono fare) – si chiede ai ragazzi di commentare quali sensazioni hanno provato stando al buio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Quale sensazione ora che ci si vede solo per mezzo di una debole luce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Osservazioni sulla luce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Quindi si può riaccendere la luce della stanza e spegnere i lumini, procedendo con il commento alla frase di Gesù sulla luce</w:t>
      </w:r>
    </w:p>
    <w:p>
      <w:pPr>
        <w:pStyle w:val="Normal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1.10</w:t>
        <w:tab/>
        <w:t>Gioch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ima di iniziare i giochi, si spiega ai ragazzi che oggi proveremo la fatica che incontrano i non vedenti nelle operazioni quotidiane. Dovremo, come loro, mettere in moto gli altri sensi per riuscire a raggiungere gli obiettivi stabiliti nei vari gioch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i divide il gruppo in 2 squadre, che dovranno affrontare le seguenti prove:</w:t>
      </w:r>
    </w:p>
    <w:p>
      <w:pPr>
        <w:pStyle w:val="Normal"/>
        <w:ind w:left="2316" w:hanging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  <w:u w:val="single"/>
        </w:rPr>
        <w:t>Gioco1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cs="Arial" w:ascii="Arial" w:hAnsi="Arial"/>
        </w:rPr>
        <w:t>ogni componente della squadra viene bendato. Quindi viene consegnato un sacchetto con almeno 6 oggetti dentro. A turno ogni ragazzo prova ad indovinare almeno un oggetto. Vince la squadra che indovina nel minor tempo e nel modo più corretto gli oggetti. Per evitare che una squadra “suggerisca” all’altra gli oggetti, è bene usare oggetti differenti per ogni squadra. Bisogna bendare i ragazzi.</w:t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are sacchi neri piccoli. Le cose da mettere possono essere: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acco1: </w:t>
      </w:r>
    </w:p>
    <w:p>
      <w:pPr>
        <w:pStyle w:val="Normal"/>
        <w:ind w:left="317" w:hanging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Scotch, 2. Pinzatrice, 3. Spugna, 4. Bucatrice,</w:t>
      </w:r>
    </w:p>
    <w:p>
      <w:pPr>
        <w:pStyle w:val="Normal"/>
        <w:ind w:left="317" w:hanging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Adattatore presa elettrica, 6. Birillo. </w:t>
      </w:r>
    </w:p>
    <w:p>
      <w:pPr>
        <w:pStyle w:val="Normal"/>
        <w:ind w:left="317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acco2: </w:t>
      </w:r>
    </w:p>
    <w:p>
      <w:pPr>
        <w:pStyle w:val="Normal"/>
        <w:ind w:left="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pacing w:val="-4"/>
        </w:rPr>
        <w:t xml:space="preserve">1. Racchetta da pingpong, 2. Righello, 3. Telecomando TV, </w:t>
      </w:r>
    </w:p>
    <w:p>
      <w:pPr>
        <w:pStyle w:val="Normal"/>
        <w:ind w:left="2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</w:t>
      </w:r>
      <w:r>
        <w:rPr>
          <w:rFonts w:cs="Arial" w:ascii="Arial" w:hAnsi="Arial"/>
          <w:spacing w:val="-4"/>
        </w:rPr>
        <w:t>4. Cassetta VHS, 5. Rotolo carta igienica,  6. Rastrello da sabbia,</w:t>
      </w:r>
      <w:r>
        <w:br w:type="page"/>
      </w:r>
    </w:p>
    <w:p>
      <w:pPr>
        <w:pStyle w:val="Normal"/>
        <w:ind w:left="2316" w:hanging="0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</w:r>
    </w:p>
    <w:p>
      <w:pPr>
        <w:pStyle w:val="Normal"/>
        <w:ind w:left="900" w:hanging="898"/>
        <w:rPr>
          <w:rFonts w:ascii="Arial" w:hAnsi="Arial" w:cs="Arial"/>
        </w:rPr>
      </w:pPr>
      <w:r>
        <w:rPr>
          <w:rFonts w:cs="Arial" w:ascii="Arial" w:hAnsi="Arial"/>
          <w:u w:val="single"/>
        </w:rPr>
        <w:t>Gioco 2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 squadra deve riconoscere alcuni suoni (disponibili sul nostro CD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l suono viene fatto sentire ad entrambe le squad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l via parte un componente, che si prenota per la risposta prendendo un fazzoletto, o toccando la mano dell’animato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ima di partire si può consultare ovviamente con la propria squad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ind w:left="36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ar ascoltare più volte i suoni. </w:t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cs="Arial" w:ascii="Arial" w:hAnsi="Arial"/>
        </w:rPr>
        <w:t>La soluzione migliore e avviare il suono da PC e amplificarlo con il microfono del nostro cassone portatile.</w:t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" w:hanging="0"/>
        <w:rPr>
          <w:rFonts w:ascii="Arial" w:hAnsi="Arial" w:cs="Arial"/>
        </w:rPr>
      </w:pPr>
      <w:r>
        <w:rPr>
          <w:rFonts w:cs="Arial" w:ascii="Arial" w:hAnsi="Arial"/>
        </w:rPr>
        <w:t>Questo gioco – con i suoni – è disponibile anche su Qumran2</w:t>
      </w:r>
    </w:p>
    <w:p>
      <w:pPr>
        <w:pStyle w:val="Normal"/>
        <w:ind w:left="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olo: </w:t>
        <w:tab/>
        <w:t>Indovina il Suono</w:t>
      </w:r>
    </w:p>
    <w:p>
      <w:pPr>
        <w:pStyle w:val="Normal"/>
        <w:ind w:left="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a: </w:t>
        <w:tab/>
        <w:tab/>
        <w:t>Ragazzi/giochi</w:t>
      </w:r>
    </w:p>
    <w:p>
      <w:pPr>
        <w:pStyle w:val="Normal"/>
        <w:ind w:left="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:</w:t>
        <w:tab/>
        <w:tab/>
      </w: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qumran2.net/indice.pax\?file=18631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Elenco dei suoni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0" w:author="PriorSte" w:date="2010-03-15T15:01:00Z">
              <w:r>
                <w:rPr>
                  <w:rFonts w:cs="Arial" w:ascii="Arial" w:hAnsi="Arial"/>
                </w:rPr>
                <w:t>1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" w:author="PriorSte" w:date="2010-03-15T15:00:00Z">
              <w:r>
                <w:rPr>
                  <w:rFonts w:cs="Arial" w:ascii="Arial" w:hAnsi="Arial"/>
                </w:rPr>
                <w:t>Aeroplano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" w:author="PriorSte" w:date="2010-03-15T15:01:00Z">
              <w:r>
                <w:rPr>
                  <w:rFonts w:cs="Arial" w:ascii="Arial" w:hAnsi="Arial"/>
                </w:rPr>
                <w:t>2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" w:author="PriorSte" w:date="2010-03-15T15:00:00Z">
              <w:r>
                <w:rPr>
                  <w:rFonts w:cs="Arial" w:ascii="Arial" w:hAnsi="Arial"/>
                </w:rPr>
                <w:t>Fotocamera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4" w:author="PriorSte" w:date="2010-03-15T15:01:00Z">
              <w:r>
                <w:rPr>
                  <w:rFonts w:cs="Arial" w:ascii="Arial" w:hAnsi="Arial"/>
                </w:rPr>
                <w:t>3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5" w:author="PriorSte" w:date="2010-03-15T15:00:00Z">
              <w:r>
                <w:rPr>
                  <w:rFonts w:cs="Arial" w:ascii="Arial" w:hAnsi="Arial"/>
                </w:rPr>
                <w:t>Campanello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6" w:author="PriorSte" w:date="2010-03-15T15:01:00Z">
              <w:r>
                <w:rPr>
                  <w:rFonts w:cs="Arial" w:ascii="Arial" w:hAnsi="Arial"/>
                </w:rPr>
                <w:t>4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7" w:author="PriorSte" w:date="2010-03-15T15:00:00Z">
              <w:r>
                <w:rPr>
                  <w:rFonts w:cs="Arial" w:ascii="Arial" w:hAnsi="Arial"/>
                </w:rPr>
                <w:t>Cane che abbaia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8" w:author="PriorSte" w:date="2010-03-15T15:01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9" w:author="PriorSte" w:date="2010-03-15T15:00:00Z">
              <w:r>
                <w:rPr>
                  <w:rFonts w:cs="Arial" w:ascii="Arial" w:hAnsi="Arial"/>
                </w:rPr>
                <w:t>Franata automobile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10" w:author="PriorSte" w:date="2010-03-15T15:01:00Z">
              <w:r>
                <w:rPr>
                  <w:rFonts w:cs="Arial" w:ascii="Arial" w:hAnsi="Arial"/>
                </w:rPr>
                <w:t>6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1" w:author="PriorSte" w:date="2010-03-15T15:00:00Z">
              <w:r>
                <w:rPr>
                  <w:rFonts w:cs="Arial" w:ascii="Arial" w:hAnsi="Arial"/>
                </w:rPr>
                <w:t>Frusta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12" w:author="PriorSte" w:date="2010-03-15T15:01:00Z">
              <w:r>
                <w:rPr>
                  <w:rFonts w:cs="Arial" w:ascii="Arial" w:hAnsi="Arial"/>
                </w:rPr>
                <w:t>7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3" w:author="PriorSte" w:date="2010-03-15T15:00:00Z">
              <w:r>
                <w:rPr>
                  <w:rFonts w:cs="Arial" w:ascii="Arial" w:hAnsi="Arial"/>
                </w:rPr>
                <w:t>Fucile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14" w:author="PriorSte" w:date="2010-03-15T15:01:00Z">
              <w:r>
                <w:rPr>
                  <w:rFonts w:cs="Arial" w:ascii="Arial" w:hAnsi="Arial"/>
                </w:rPr>
                <w:t>8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5" w:author="PriorSte" w:date="2010-03-15T15:00:00Z">
              <w:r>
                <w:rPr>
                  <w:rFonts w:cs="Arial" w:ascii="Arial" w:hAnsi="Arial"/>
                </w:rPr>
                <w:t>Laser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16" w:author="PriorSte" w:date="2010-03-15T15:01:00Z">
              <w:r>
                <w:rPr>
                  <w:rFonts w:cs="Arial" w:ascii="Arial" w:hAnsi="Arial"/>
                </w:rPr>
                <w:t>9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7" w:author="PriorSte" w:date="2010-03-15T15:00:00Z">
              <w:r>
                <w:rPr>
                  <w:rFonts w:cs="Arial" w:ascii="Arial" w:hAnsi="Arial"/>
                </w:rPr>
                <w:t>Macchina da scrivere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18" w:author="PriorSte" w:date="2010-03-15T15:01:00Z">
              <w:r>
                <w:rPr>
                  <w:rFonts w:cs="Arial" w:ascii="Arial" w:hAnsi="Arial"/>
                </w:rPr>
                <w:t>10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9" w:author="PriorSte" w:date="2010-03-15T15:00:00Z">
              <w:r>
                <w:rPr>
                  <w:rFonts w:cs="Arial" w:ascii="Arial" w:hAnsi="Arial"/>
                </w:rPr>
                <w:t>Macchina da corsa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0" w:author="PriorSte" w:date="2010-03-15T15:01:00Z">
              <w:r>
                <w:rPr>
                  <w:rFonts w:cs="Arial" w:ascii="Arial" w:hAnsi="Arial"/>
                </w:rPr>
                <w:t>11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1" w:author="PriorSte" w:date="2010-03-15T15:00:00Z">
              <w:r>
                <w:rPr>
                  <w:rFonts w:cs="Arial" w:ascii="Arial" w:hAnsi="Arial"/>
                </w:rPr>
                <w:t>Piatti che si rompono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2" w:author="PriorSte" w:date="2010-03-15T15:01:00Z">
              <w:r>
                <w:rPr>
                  <w:rFonts w:cs="Arial" w:ascii="Arial" w:hAnsi="Arial"/>
                </w:rPr>
                <w:t>12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3" w:author="PriorSte" w:date="2010-03-15T15:01:00Z">
              <w:r>
                <w:rPr>
                  <w:rFonts w:cs="Arial" w:ascii="Arial" w:hAnsi="Arial"/>
                </w:rPr>
                <w:t>Sciacquone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4" w:author="PriorSte" w:date="2010-03-15T15:01:00Z">
              <w:r>
                <w:rPr>
                  <w:rFonts w:cs="Arial" w:ascii="Arial" w:hAnsi="Arial"/>
                </w:rPr>
                <w:t>13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5" w:author="PriorSte" w:date="2010-03-15T15:00:00Z">
              <w:r>
                <w:rPr>
                  <w:rFonts w:cs="Arial" w:ascii="Arial" w:hAnsi="Arial"/>
                </w:rPr>
                <w:t>Tamburo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6" w:author="PriorSte" w:date="2010-03-15T15:01:00Z">
              <w:r>
                <w:rPr>
                  <w:rFonts w:cs="Arial" w:ascii="Arial" w:hAnsi="Arial"/>
                </w:rPr>
                <w:t>14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7" w:author="PriorSte" w:date="2010-03-15T15:00:00Z">
              <w:r>
                <w:rPr>
                  <w:rFonts w:cs="Arial" w:ascii="Arial" w:hAnsi="Arial"/>
                </w:rPr>
                <w:t>Telefono</w:t>
              </w:r>
            </w:ins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28" w:author="PriorSte" w:date="2010-03-15T15:01:00Z">
              <w:r>
                <w:rPr>
                  <w:rFonts w:cs="Arial" w:ascii="Arial" w:hAnsi="Arial"/>
                </w:rPr>
                <w:t>15</w:t>
              </w:r>
            </w:ins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9" w:author="PriorSte" w:date="2010-03-15T15:00:00Z">
              <w:r>
                <w:rPr>
                  <w:rFonts w:cs="Arial" w:ascii="Arial" w:hAnsi="Arial"/>
                </w:rPr>
                <w:t>Treno</w:t>
              </w:r>
            </w:ins>
          </w:p>
        </w:tc>
      </w:tr>
    </w:tbl>
    <w:p>
      <w:pPr>
        <w:pStyle w:val="Normal"/>
        <w:ind w:left="2316" w:hanging="8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l termine della riunione, </w:t>
      </w:r>
      <w:r>
        <w:rPr>
          <w:rFonts w:cs="Arial" w:ascii="Arial" w:hAnsi="Arial"/>
          <w:u w:val="single"/>
        </w:rPr>
        <w:t>se il tempo lo consente</w:t>
      </w:r>
      <w:r>
        <w:rPr>
          <w:rFonts w:cs="Arial" w:ascii="Arial" w:hAnsi="Arial"/>
        </w:rPr>
        <w:t>, o ragazzi hanno voglia di prolungare un po’ l’incontro si potrà fare qualche manche al classico gioco della mosca cie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li incontri precedenti abbiamo sempre trattato di parabole o brani del Vangelo in cui si parla di persone che decidono di amare, oppure sono indiffer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rio l’indifferenza è il pericolo maggiore per noi Cristiani. Indifferenza non significa fare del male, come rubare, uccidere, bestemmiare, o offendere qualcu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differenza non è un male attivo. E’ qualcosa di pegg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noi accendessimo una lampadina nell'universo, la vedremm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perchè l'universo è grande e soprattutto non ci sono oggetti che la luce possa colp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sì anche qui, noi vediamo con la luce, perchè essa può colpire le pareti, no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e le cose così che possiamo vederle</w:t>
      </w:r>
    </w:p>
    <w:p>
      <w:pPr>
        <w:pStyle w:val="Normal"/>
        <w:rPr/>
      </w:pPr>
      <w:r>
        <w:rPr>
          <w:rFonts w:cs="Arial" w:ascii="Arial" w:hAnsi="Arial"/>
        </w:rPr>
        <w:t>Una condizione fondamentale perchè la luce sia visibile, è che qualcosa si lasci colpire da l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ì anche noi dobbiamo lasciarci colpire dalla luce di Cri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noi si lasciamo inondare dalla sua luce, non solo vedremo, ma noi stessi diventeremo luce per gli altri e x il mo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ffetti il brano di Vangelo da cui è tratta la frase scritta sopra i lumini, dice che un candeliere non ha sen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venga nascosto, ma al contrario che venga messo in un luogo alto e ben visi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ve possa illuminare bene tutta la sta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ì anche noi siamo chiamati da Cristo a non stare nascosti, ma a irradiare il Vangelo di Cristo, la sua luce, attraverso il nostro buon esem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ppe poche volte pensiamo che il nostro esempio, buono o cattivo, può essere copiato e preso come riferimento da al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il nostro buono o cattivo comportamento possiamo influenzare anche gli altri ed essere per loro luce o teneb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uce ci ricorda anche la riflessione. Se la luce colpisce uno specchio, il raggio viene riflesso e oltre allo specchio può colpire anche altri ogget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invece lo specchio fosse sporco, cosa capiterebb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ì è anche con la nostra anima. Se è ben pulita dal peccato, la luce di Dio può riflettervi bene, altrimenti, non può essere irradiata anche i fratelli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  <w:gridCol w:w="4040"/>
      </w:tblGrid>
      <w:tr>
        <w:trPr>
          <w:trHeight w:val="54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  <w:t>Voi siete luce del mondo (Mt 5,14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iorSte">
    <w:name w:val="PriorSte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davide.it/parse.pl?redirect=http%3A%2F%2Fwww.qumran2.net%2Findice.pax%3Ffile%3D1863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7:59:00Z</dcterms:created>
  <dc:creator>PriorSte</dc:creator>
  <dc:description/>
  <cp:keywords/>
  <dc:language>en-US</dc:language>
  <cp:lastModifiedBy>PriorSte</cp:lastModifiedBy>
  <cp:lastPrinted>2009-01-14T13:29:00Z</cp:lastPrinted>
  <dcterms:modified xsi:type="dcterms:W3CDTF">2010-03-17T11:48:00Z</dcterms:modified>
  <cp:revision>11</cp:revision>
  <dc:subject/>
  <dc:title>Siate luce del mondo</dc:title>
</cp:coreProperties>
</file>