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A_15_MoltiplicazionePani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moltiplicazione dei pani e dei pesc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v 6,1-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il poco che abbiamo, se lo mettiamo a disposizione degli altri, possiamo fare grandi miracoli, come il ragazzo del racconto evangelic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Brano di Vangelo: Giovanni 6:1-13</w:t>
      </w: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>Dopo queste cose Gesù se ne andò all'altra riva del mare di Galilea, cioè il mare di Tiberiade. Una gran folla lo seguiva, perché vedeva i miracoli che egli faceva sugli infermi. Ma Gesù salì sul monte e là si pose a sedere con i suoi discepol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Gesù dunque, alzati gli occhi e vedendo che una gran folla veniva verso di lui, disse a Filippo: «Dove compreremo del pane perché questa gente abbia da mangiare?»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Diceva così per metterlo alla prova; perché sapeva bene quello che stava per fa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Filippo gli rispose: «Duecento denari di pani non bastano perché ciascuno ne riceva un pezzetto»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Uno dei suoi discepoli, Andrea, fratello di Simon Pietro, gli disse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«C'è qui un ragazzo che ha cinque pani d'orzo e due pesci; ma che cosa sono per tanta gente?»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Gesù disse: «Fateli sedere». C'era molta erba in quel luogo. La gente dunque si sedette, ed erano circa cinquemila uomin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Gesù, quindi, prese i pani e, dopo aver reso grazie, li distribuì alla gente seduta; lo stesso fece dei pesci, quanti ne voller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Quando furono saziati, disse ai suoi discepoli: «Raccogliete i pezzi avanzati, perché niente si perda»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ssi quindi li raccolsero e riempirono dodici ceste di pezzi che di quei cinque pani d'orzo erano avanzati a quelli che avevano mangia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e 20.45 </w:t>
        <w:tab/>
        <w:t xml:space="preserve">Raduno e preghiera inizia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uddivisione nei 2 gruppi canonici, in sala Tavoloni e T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re 20.50</w:t>
        <w:tab/>
        <w:t>Inizio Attività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Si legge ai ragazzi la storia della moltiplicazione dei pani e dei pesci (distribuendo preventivamente ad ognuno il foglietto con il brano di Vangelo che troveranno già sulla sedia appena entrano). Poi si pone questa domanda: “Che cosa notate di strano e sorprendente in questa storia, oltre alla moltiplicazione miracolosa?”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suno probabilmente saprà rispondere. L’obiettivo infatti è quello di comprendere che il vero gesto straordinario lo compì quel ragazzo rimasto anonimo, che offrì tutto il suo pasto, rischiando di rimanere a digiuno. Si è comportato al contrario di quello che veniva spontaneo fare.</w:t>
      </w:r>
    </w:p>
    <w:p>
      <w:pPr>
        <w:pStyle w:val="Normal"/>
        <w:ind w:left="14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di si consegnerà a ciascuno un foglietto, in cui devono scrivere quello che ognuno di loro potrebbe donare agli altri di ciò che possiede. Insomma, quali sono i loro pani e i loro pesci?Tutti attaccano il biglietto su un cartellone.</w:t>
      </w:r>
    </w:p>
    <w:p>
      <w:pPr>
        <w:pStyle w:val="Normal"/>
        <w:ind w:left="14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o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MPORTANTISSIMO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icordare che la prossima volta ci ritroverà direttamente in canonica x fare i dolcetti. Rispiegare – x chi la volta scorsa era assente o distratto – il motivo x cui si fanno i dolcet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re 20.30 ritrovo – conclusione posticipata alle 21.4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icordare di portare x quella sera indumenti non bellissimi, che non si rovinino x un po’ di farina o marmell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ndividuare già chi si offrirà disponibile il sabato x preparare le confezioni di dol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21.10</w:t>
        <w:tab/>
        <w:t xml:space="preserve">Gioco 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gioco richiama in qualche modo (è vero un po’ alla lontana) il momento in cui Gesù invita tutti a sedersi in modo ordinato, prima di compiere il miracolo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tratta del gioco della battaglia Navale. Solo che al posto delle navi si inseriscono delle lettere che, una volta trovate dai singoli partecipanti, andranno a comporre una frase del Vangelo. Come il gioco della Ruota della Fortuna, la squadra, a mano a mano che si scoprono delle lettere, può tentate di indovinare la frase nascosta. Vincerà la squadra che indovinerà per prima la frase misteriosa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 si divide in 2 gruppi, che si sfidano. Sono al fondo della stanza, seduti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urno parte uno per squadra. Si pone una domanda e i ragazzi partono quando lo desiderano, anche eventualmente mentre l’animatore sta facendo la domanda. 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stabilire chi ha diritto a rispondere alla domanda, devono soffiare e spegnere una candela. Chi prima la spegne, vince e quindi ha diritto a rispondere alla domanda. Se da la risposta corretta, può anche scegliere una delle caselle di Battaglia Navale e quindi eventualmente scoprire una lettera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quadra può in qualunque momento chiedere di poter indovinare la frase. 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a indovina vince la partita, altrimenti, se da una risposta errata, da diritto alla squadra avversaria di scegliere, senza la sfida della corsa, due caselle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a squadra avversaria prova, dopo aver scoperto le due lettere, a indovinare la frase, anch’essa – in caso di errore – darà diritto agli avversari di scegliere altre 2 lettere. Avanti eventualmente così fino a quando una delle 2 squadra rinuncia ad indovinare e si riprende con la corsa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aver giocato un po’ con le domande, è bene anche smettere e far scegliere solo le caselle a turno. Sia per variare, sia per ridurre i tempi che altrimenti sarebbero troppo lunghi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e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e tabelloni (2 perché possono essere 2 le partite) molto grande visibile a tutti, con le caselle vuote, da riempire con il pennarello mano a mano che il gioco avanza.</w:t>
      </w:r>
    </w:p>
    <w:p>
      <w:pPr>
        <w:pStyle w:val="NormaleWeb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are in tipografia e far stampare formato A0 il file PDF allegato.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barrano se si fa “acqua”, oppure vi si scrive dentro la lettera della frase corrispondente a quella casella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glio master per gli animatori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candele e relativi candelieri. Le candele devono essere molto stabili. </w:t>
      </w:r>
    </w:p>
    <w:p>
      <w:pPr>
        <w:pStyle w:val="NormaleWeb"/>
        <w:spacing w:before="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ena spende dovrà esserci subito un animatore pronto a riaccenderle. Lo stesso animatore controlla chi spegne per primo la candela.</w:t>
      </w:r>
    </w:p>
    <w:p>
      <w:pPr>
        <w:pStyle w:val="NormaleWeb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ndino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l gruppo non fosse molto numeroso (max 20 persone) e il terreno lo permettesse, si può fare in alternativa un gioco all’aperto in alternativa a quello appena descrit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io al contrari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ziché fare goal nella porta avversaria, bisogna cercare di passare la palla al proprio portiere. Se questo avviene, si guadagna un pun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oltre non si gioca con i piedi, ma con le ma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vale palleggia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si possono fare più di tre passi con la palla in man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si possono fare più di 10 passaggi durante una azione, altrimenti la palla passa alla squadra avversar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atch inizia sempre da metà camp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allone deve essere preso dal portiere con le mani e questo anche se prima entra in porta, ma il portiere non può uscire dall’area di rigore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color w:val="000000"/>
          <w:lang w:bidi="en-US"/>
        </w:rPr>
        <w:t>Brano di Vangelo: Giovanni 6:1-13</w:t>
      </w:r>
      <w:r>
        <w:rPr>
          <w:rFonts w:cs="Arial" w:ascii="Arial" w:hAnsi="Arial"/>
          <w:color w:val="000000"/>
          <w:lang w:bidi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color w:val="000000"/>
          <w:lang w:bidi="en-US"/>
        </w:rPr>
        <w:t>Dopo queste cose Gesù se ne andò all'altra riva del mare di Galilea, cioè il mare di Tiberiade. Una gran folla lo seguiva, perché vedeva i miracoli che egli faceva sugli infermi. Ma Gesù salì sul monte e là si pose a sedere con i suoi disce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Gesù dunque, alzati gli occhi e vedendo che una gran folla veniva verso di lui, disse a Filippo: «Dove compreremo del pane perché questa gente abbia da mangiare?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Diceva così per metterlo alla prova; perché sapeva bene quello che stava per f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Filippo gli rispose: «Duecento denari di pani non bastano perché ciascuno ne riceva un pezzetto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Uno dei suoi discepoli, Andrea, fratello di Simon Pietro, gli dis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«C'è qui un ragazzo che ha cinque pani d'orzo e due pesci; ma che cosa sono per tanta gente?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Gesù disse: «Fateli sedere». C'era molta erba in quel luogo. La gente dunque si sedette, ed erano circa cinquemila uomi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Gesù, quindi, prese i pani e, dopo aver reso grazie, li distribuì alla gente seduta; lo stesso fece dei pesci, quanti ne voll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Quando furono saziati, disse ai suoi discepoli: «Raccogliete i pezzi avanzati, perché niente si perda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Essi quindi li raccolsero e riempirono dodici ceste di pezzi che di quei cinque pani d'orzo erano avanzati a quelli che avevano mangi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color w:val="000000"/>
          <w:lang w:bidi="en-US"/>
        </w:rPr>
        <w:t>Brano di Vangelo: Giovanni 6:1-13</w:t>
      </w:r>
      <w:r>
        <w:rPr>
          <w:rFonts w:cs="Arial" w:ascii="Arial" w:hAnsi="Arial"/>
          <w:color w:val="000000"/>
          <w:lang w:bidi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color w:val="000000"/>
          <w:lang w:bidi="en-US"/>
        </w:rPr>
        <w:t>Dopo queste cose Gesù se ne andò all'altra riva del mare di Galilea, cioè il mare di Tiberiade. Una gran folla lo seguiva, perché vedeva i miracoli che egli faceva sugli infermi. Ma Gesù salì sul monte e là si pose a sedere con i suoi disce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Gesù dunque, alzati gli occhi e vedendo che una gran folla veniva verso di lui, disse a Filippo: «Dove compreremo del pane perché questa gente abbia da mangiare?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Diceva così per metterlo alla prova; perché sapeva bene quello che stava per f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Filippo gli rispose: «Duecento denari di pani non bastano perché ciascuno ne riceva un pezzetto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Uno dei suoi discepoli, Andrea, fratello di Simon Pietro, gli dis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«C'è qui un ragazzo che ha cinque pani d'orzo e due pesci; ma che cosa sono per tanta gente?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Gesù disse: «Fateli sedere». C'era molta erba in quel luogo. La gente dunque si sedette, ed erano circa cinquemila uomi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Gesù, quindi, prese i pani e, dopo aver reso grazie, li distribuì alla gente seduta; lo stesso fece dei pesci, quanti ne voll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Quando furono saziati, disse ai suoi discepoli: «Raccogliete i pezzi avanzati, perché niente si perda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Essi quindi li raccolsero e riempirono dodici ceste di pezzi che di quei cinque pani d'orzo erano avanzati a quelli che avevano mangi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Commento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Questo incontro si collega molto bene a quelli precedenti, dove si è cercato di far capire che ognuno di noi può essere veramente utile x il bene comune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 xml:space="preserve">Spesso – e questo è il punto fondamentale – ci facciamo spaventare o limitare dal fatto che siamo troppo piccoli o impotenti. 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 xml:space="preserve">Questo è sicuramente vero. E vale per tutti, non solo per i ragazzi che sono ancora piccoli anche come età. 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 xml:space="preserve">Nessuno può concretamente risolvere i problemi del mondo. 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Ma con l’aiuto di Dio e la nostra totale disponibilità questo può diventare possibile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C’era una volta che un padre disse alla propria figlia di 8 anni, di provare a spostare un pesante vaso. La bambina ci provò e riprovò, ma in nessun modo riuscì a smuovere il pesante vaso. Allora andò dal padre dicendo che non ci era riuscita e quel vaso non si poteva spostare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Il padre allora le chiese se aveva davvero provato in tutti i modi. La piccola rispose che non sapeva più come fare e che era troppo piccola per riuscirci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Il padre allora le spiegò che non aveva tentato l’unica strada possibile x spostare quel vaso: chiedere l’aiuto del padre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 xml:space="preserve">Così è anche per noi. Abbiamo poca fiducia in noi stessi e ancora meno nel nostro Padre celeste che è in grado di moltiplicare i nostri sforzi in modo infinito, così che la sola intenzione e disponibilità a fare del bene, nelle sue mani diventa occasione per fare grandi cose. 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Attenzione però: senza che quel ragazzo avesse dato tutta la propria merenda, Gesù non avrebbe potuto fare nessun miracolo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Gesù moltiplica il poco che abbiamo, ma quel poco dobbiamo donarglielo e dobbiamo farlo con fiducia in lui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La prossima volta faremo i dolcetti. E’ poco, ma vedrete che non basteranno per quanti vorranno comprarli. I grandi credono in voi e hanno fiducia in voi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E attraverso quel vostro piccolo gesto, ma grande, potrete dare l’opportunità a dei bambini più sfortunati di risolvere il problema del labbro leporino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tbl>
      <w:tblPr>
        <w:tblW w:w="94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83"/>
        <w:gridCol w:w="983"/>
        <w:gridCol w:w="983"/>
        <w:gridCol w:w="983"/>
        <w:gridCol w:w="983"/>
        <w:gridCol w:w="983"/>
        <w:gridCol w:w="984"/>
        <w:gridCol w:w="984"/>
        <w:gridCol w:w="984"/>
      </w:tblGrid>
      <w:tr>
        <w:trPr>
          <w:trHeight w:val="57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B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I</w:t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tbl>
      <w:tblPr>
        <w:tblW w:w="94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83"/>
        <w:gridCol w:w="983"/>
        <w:gridCol w:w="983"/>
        <w:gridCol w:w="983"/>
        <w:gridCol w:w="983"/>
        <w:gridCol w:w="983"/>
        <w:gridCol w:w="984"/>
        <w:gridCol w:w="984"/>
        <w:gridCol w:w="984"/>
      </w:tblGrid>
      <w:tr>
        <w:trPr>
          <w:trHeight w:val="57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B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F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I</w:t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E</w:t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>
          <w:trHeight w:val="11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  <w:r>
        <w:br w:type="page"/>
      </w:r>
    </w:p>
    <w:p>
      <w:pPr>
        <w:pStyle w:val="Heading"/>
        <w:rPr/>
      </w:pPr>
      <w:r>
        <w:rPr/>
        <w:t xml:space="preserve">Domande 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incendiò Roma dando poi la colpa ai Cristiani? NER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è il cugino di Paperino sempre molto fortunato? GASTO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i/>
          <w:iCs/>
          <w:sz w:val="22"/>
          <w:szCs w:val="22"/>
        </w:rPr>
        <w:t>Il libro della giungla</w:t>
      </w:r>
      <w:r>
        <w:rPr>
          <w:rFonts w:cs="Arial" w:ascii="Arial" w:hAnsi="Arial"/>
          <w:sz w:val="22"/>
          <w:szCs w:val="22"/>
        </w:rPr>
        <w:t xml:space="preserve"> come si chiama l’orso? BALO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 gradi bolle l’acqua? 100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e regione si trova Messina? SICIL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il figlio di Apollo che fece una palla di pelle di pollo? APEL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la moneta americana? DOLLA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la prima nota musicale? 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il bracchetto di Charlie Brown? SNOOP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e stato c’è la Grande Muraglia? CI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quale disciplina sportiva fa parte il salto in alto? ATLETICA LEGGE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la scimmia di Tarzan? CI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ha tradito Gesù? GIUD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’è la tramontana? V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e si trova Cagliari? SARDEG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sono i rossoneri più famosi? MILANI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è la voce della coscienza di Pinocchio? GRILLO PARLA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il nome del cantante Celentano? ADRIA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 quale lingua si dice il “sì” con la parola </w:t>
      </w:r>
      <w:r>
        <w:rPr>
          <w:rFonts w:cs="Arial" w:ascii="Arial" w:hAnsi="Arial"/>
          <w:i/>
          <w:iCs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>?  INGLE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 sono i gatti in fila per sei col resto di due? 4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e regione si trova Firenze? TOSCA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il burattino figlio di Geppetto? PINOCCH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il colore della maglia dei giocatori della Nazionale? AZZUR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oceano separa l’Europa dall’America? ATLANTIC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’è difficile trovare in un pagliaio? A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animale può essere della Siberia, della Malesia e del Bengala? TIG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la città di Paperino? PAPERPO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l’ultima nota musicale? 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sono i nerazzurri più famosi? INTERI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il fiume più lungo d’Italia? P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e città nacque Gesù? BETLEMM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 gradi l’acqua diventa ghiaccio? 0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il compagno di Stanlio? OLL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 sono i Comandamenti? 1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stato è famoso per le piramidi? EGIT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l’amico di Asterix, sempre affamato? OBELIX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era il capo degli Apostoli? PIET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le popolo appartengono i Sioux e i Piedi Neri? PELLEROS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 erano i Beatles? 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 lati ha un pentagono? 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 ricevette sul  Monte Sinai i 10 Comandamenti? MOSE’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lo sport di Alberto Tomba? S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e città morì Gesù? GERUSALEMM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e va la gatta per lasciarci lo zampino? AL LAR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lo strumento che serve per orientarsi? BUSSOL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fiume attraversa Roma? TEVE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è il colore della Ferrari? ROSS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oceano separa l’Asia dall’America? PACIFIC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animale può essere siamese o soriano? GAT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hiama l’elefante volante di Walt Disney? DUMBO</w:t>
      </w:r>
    </w:p>
    <w:sectPr>
      <w:footerReference w:type="default" r:id="rId2"/>
      <w:type w:val="nextPage"/>
      <w:pgSz w:w="11906" w:h="16838"/>
      <w:pgMar w:left="1080" w:right="1133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05:00Z</dcterms:created>
  <dc:creator>PriorSte</dc:creator>
  <dc:description/>
  <cp:keywords/>
  <dc:language>en-US</dc:language>
  <cp:lastModifiedBy>PriorSte</cp:lastModifiedBy>
  <cp:lastPrinted>2009-02-06T13:21:00Z</cp:lastPrinted>
  <dcterms:modified xsi:type="dcterms:W3CDTF">2010-02-19T12:30:00Z</dcterms:modified>
  <cp:revision>10</cp:revision>
  <dc:subject/>
  <dc:title>Siate luce del mondo</dc:title>
</cp:coreProperties>
</file>