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unione A_16_Dolcett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Preparare i dolcetti pro miss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iettiv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il poco che abbiamo, se lo mettiamo a disposizione degli altri, possiamo fare grandi miracoli, come il ragazzo del racconto evangelic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mettere in pratica questo punto, faremo dei dolcetti in canonica, che venderemo poi la domenica per raccogliere fondi per le missioni in Afr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e tecn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settimana precedente avvisare le seguenti perso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iutanti per la preparazione dei dolcetti durante l’incontro di venerdì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trizia e la Carla. Se per caso non potessero farsi (e quindi saranno gli animatori stessi a prendersi carico di questo), comunque farsi aiutare da loro per consigli e spiegazioni su “trucchi” e quantità degli ingredient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cucinare i dolcet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nzia. Passando in negozio e mettendosi d’accor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preparare i sacchetti con i dolci il sabato pomeriggi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ecessario chiedere al gruppo missionario, affinché un paio di donne aiut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vi il venerd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preparativi in canonica è sufficiente trovarsi tutti alle 17.30 in oratorio e – con l’ausilio di qualche mezzo di trasporto – portare tavoli pieghevoli in canon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sapere quanto tavoli occorrono, ricordarsi che ogni 4 persone un tavolo  +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a, dopo e durante l’inco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isare 100 volte di trovarsi alla messa delle 11 e sondare uno ad uno i ragazzi x capire su chi contare x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vendere i dolcetti fuori dalla chiesa (trovandosi alle 10.4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re i dolcetti impacchettandoli il sabato, trovandosi in oratorio alle 15.3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volta prossima sono invitati anche i genitori alle 20.30 perché si vuole parlare con loro del campo est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AN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vendita, ricordarsi di preparare il sabato pomeriggio con i ragazzi anche un cartellone con la scritta: postcresima pro miss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iso da far leggere ai ragazzi durante la Messa (prendere però accordi prima con il don se farla leggere oppure n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mpio di annuncio in chies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n questa prima domenica di quaresima, noi ragazzi del PostCresima, vorremmo proporvi una iniziativa benefica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urante una delle nostre ultime attività, abbiamo ascoltato la testimonianza di Francesco e della sua esperienza di missionario in Angola.  Abbiamo deciso di dare anche noi un piccolo aiuto, preparando qualche torta e tanti biscotti da vendere per scopo benefico.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>Li abbiamo preparati con le nostre mani e con tanto impegno. E ora vi invitiamo, uscendo dalla chiesa, ad acquistare qualche nostro dolcetto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i ringraziamo in anticipo e vi auguriamo buona domenica.</w:t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gramma della serat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17.30</w:t>
        <w:tab/>
        <w:t>Si portano i tavoli in canonica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 xml:space="preserve">Si vanno a prendere dalla Cinzia le teglie 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20.00</w:t>
        <w:tab/>
        <w:t>Arrivano le cuoche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20.20</w:t>
        <w:tab/>
        <w:t>Arrivano già tutti gli animatori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20.30</w:t>
        <w:tab/>
        <w:t>Cominciano ad arrivare i ragazzi, che inizialmente sostano nella piazzetta fuori dalla canonica, fino a che sono in buon numero</w:t>
      </w:r>
    </w:p>
    <w:p>
      <w:pPr>
        <w:pStyle w:val="Normal"/>
        <w:ind w:left="1440" w:hanging="144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20.38</w:t>
        <w:tab/>
        <w:t>Prima di entrare, li si raduna e si chiede di entrare con silenzio, decoro e rispetto, perché è la casa del parroco e ci apprestiamo a fare una cosa seria.</w:t>
      </w:r>
    </w:p>
    <w:p>
      <w:pPr>
        <w:pStyle w:val="Normal"/>
        <w:ind w:left="1440" w:hanging="144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ab/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Si entra e si posano le giacche, le ragazze al fondo del corridoio, i maschi subito alla sinistra, sugli attaccapanni.</w:t>
      </w:r>
    </w:p>
    <w:p>
      <w:pPr>
        <w:pStyle w:val="Normal"/>
        <w:ind w:left="1440" w:hanging="144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ab/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Ci si lava tutti le mani, prima di iniziare</w:t>
      </w:r>
    </w:p>
    <w:p>
      <w:pPr>
        <w:pStyle w:val="Normal"/>
        <w:ind w:left="1440" w:hanging="144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20.45</w:t>
        <w:tab/>
        <w:t>4 persone (esclusi gli animatori).</w:t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Don chiede il silenzio e introduce la serata, cercando di motivare i ragazzi e spiegando ancora una volta il significato di ciò che stanno per fare</w:t>
      </w:r>
    </w:p>
    <w:p>
      <w:pPr>
        <w:pStyle w:val="Normal"/>
        <w:ind w:left="1440" w:hanging="144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Si parte con i dolcetti</w:t>
      </w:r>
    </w:p>
    <w:p>
      <w:pPr>
        <w:pStyle w:val="Normal"/>
        <w:ind w:left="1440" w:hanging="144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ENTRE SI FANNO I DOLCE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Qualcuno scatta delle fo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Qualcuno passa e ricorda ai ragazzi che </w:t>
      </w:r>
    </w:p>
    <w:p>
      <w:pPr>
        <w:pStyle w:val="Normal"/>
        <w:numPr>
          <w:ilvl w:val="2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7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i si trova per vendere i dolcetti domenica e che occorre trovarsi una ventina di minuti prima fuori dalla chiesa per preparare</w:t>
      </w:r>
    </w:p>
    <w:p>
      <w:pPr>
        <w:pStyle w:val="Normal"/>
        <w:numPr>
          <w:ilvl w:val="2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7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qualcuno (e si scrive su un foglio chi) dovrà venire sabato pomeriggio per preparare gli impacchettamenti e fare anche un cartellone. Ritrovo ore 15.30</w:t>
      </w:r>
    </w:p>
    <w:p>
      <w:pPr>
        <w:pStyle w:val="Normal"/>
        <w:numPr>
          <w:ilvl w:val="2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60" w:hanging="7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Venerdì prossimo </w:t>
      </w:r>
      <w:r>
        <w:rPr>
          <w:rFonts w:cs="Arial" w:ascii="Arial" w:hAnsi="Arial"/>
          <w:sz w:val="22"/>
          <w:szCs w:val="22"/>
        </w:rPr>
        <w:t>sono invitati anche i genitori alle 20.30 perché si vuole parlare con loro del campo estivo</w:t>
      </w:r>
    </w:p>
    <w:p>
      <w:pPr>
        <w:pStyle w:val="Normal"/>
        <w:ind w:left="1440" w:hanging="144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1418" w:hanging="141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21.15</w:t>
        <w:tab/>
        <w:t>I ragazzi iniziano a terminare i dolci. Chi avrà già finito, lo si manda a lavarsi le mani e mano a mano si inizia con loro a pulire i tavoli e a piegarli per fare spazio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21.40</w:t>
        <w:tab/>
        <w:t xml:space="preserve">E’ probabile che per questa ora tutto sia finito. </w:t>
      </w:r>
    </w:p>
    <w:p>
      <w:pPr>
        <w:pStyle w:val="Normal"/>
        <w:ind w:left="708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i si mette in cerchio e con il don si dice ancora una preghiera. </w:t>
      </w:r>
    </w:p>
    <w:p>
      <w:pPr>
        <w:pStyle w:val="Normal"/>
        <w:ind w:left="144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i ricorda nuovamente che 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 dolci si vendono domenica e che tutti sono caldamente invitati a venire per venderli trovandosi una ventina di minuti fuori dalla chiesa per preparar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qualcuno venga alle 15.30 di sabato per preparare i dolci nei sacchetti e preparare un cartellon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La volta prossima </w:t>
      </w:r>
      <w:r>
        <w:rPr>
          <w:rFonts w:cs="Arial" w:ascii="Arial" w:hAnsi="Arial"/>
          <w:sz w:val="22"/>
          <w:szCs w:val="22"/>
        </w:rPr>
        <w:t>sono invitati anche i genitori alle 20.30 perché si vuole parlare con loro del campo estivo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iCs/>
          <w:sz w:val="22"/>
          <w:szCs w:val="22"/>
        </w:rPr>
        <w:t>Si trova un animatore e un ragazzo per preparare e leggere la domenica, dopo la messa, l’invito a comprare i dolci spiegandone la ragione. Sopra c’è un esempio, ma va ri-preparato ogni anno.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20.45</w:t>
        <w:tab/>
        <w:t>Conclusione festosa con canti accompagnati da chitarra, nell’attesa che arrivino i genitori</w:t>
      </w:r>
    </w:p>
    <w:p>
      <w:pPr>
        <w:pStyle w:val="Normal"/>
        <w:ind w:left="1440" w:hanging="144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22.00</w:t>
        <w:tab/>
        <w:t>Si riportano i tavoli in oratorio.</w:t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Si pulisce il pavimento della canonica</w:t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Si portano le teglie con i dolci dalla Cinzia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>FONDAMEN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Cs/>
          <w:sz w:val="22"/>
          <w:szCs w:val="22"/>
        </w:rPr>
        <w:t>So che è stato ripetuta x tre volte di dare certi avvisi, ma è fondamentale darli. Se ci si dimentica o li si da una sola volta, si rischia di non farsi capire e di fallire nei giorni success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E’ importante mettersi bene in testa che questa attività dura 3 giorni e non solo il venerdì e che tutti e 3 i giorni sono collegati fra loro. Se ci si limita a fare i dolcetti la sera del venerdì senza programmare accuratamente i giorni successivi, si rischia di non coinvolgere i ragazzi completamente e quindi di fallire nel tentativo di far vivere al 100% l’esperienza.</w:t>
      </w:r>
    </w:p>
    <w:p>
      <w:pPr>
        <w:pStyle w:val="Normal"/>
        <w:ind w:left="1440" w:hanging="1440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gramma del sabato pomeriggio</w:t>
      </w:r>
    </w:p>
    <w:p>
      <w:pPr>
        <w:pStyle w:val="Normal"/>
        <w:ind w:left="1440" w:hanging="1440"/>
        <w:rPr>
          <w:rFonts w:ascii="Arial" w:hAnsi="Arial" w:cs="Arial"/>
          <w:b/>
          <w:b/>
          <w:iCs/>
          <w:sz w:val="12"/>
          <w:szCs w:val="12"/>
        </w:rPr>
      </w:pPr>
      <w:r>
        <w:rPr>
          <w:rFonts w:cs="Arial" w:ascii="Arial" w:hAnsi="Arial"/>
          <w:b/>
          <w:iCs/>
          <w:sz w:val="12"/>
          <w:szCs w:val="12"/>
        </w:rPr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15.30</w:t>
        <w:tab/>
        <w:t>Arrivano i ragazzi e le aiutanti del gruppo missionario</w:t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 xml:space="preserve">Mentre le aiutanti del gruppo missionario preparano, i ragazzi iniziano a fare il cartellone. Anzi 2 cartelloni: 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no con la scritta “Vendita Pro Missioni”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E l’altro cartellone con la scritta “PostCresima”</w:t>
      </w:r>
    </w:p>
    <w:p>
      <w:pPr>
        <w:pStyle w:val="Normal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15.50</w:t>
        <w:tab/>
        <w:t xml:space="preserve">Quando le donne sono pronte, anche se il cartellone non è finito, si inizia ad impacchettare i biscotti. Nel 2009 abbiamo fatto pacchetti con 2 etti per ognuno al costo di 5.50 euro l’uno. </w:t>
      </w:r>
    </w:p>
    <w:p>
      <w:pPr>
        <w:pStyle w:val="Normal"/>
        <w:ind w:left="1440" w:hanging="1440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ab/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Non è mai stato fatto, ma si potrebbe anche preparare una specie di etichetta per i biscotti. E’ da inventare</w:t>
      </w:r>
    </w:p>
    <w:p>
      <w:pPr>
        <w:pStyle w:val="Normal"/>
        <w:ind w:left="1440" w:hanging="1440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re 16.20</w:t>
        <w:tab/>
        <w:t>Finito di impacchettare, tutti i pacchetti vengono posti dentro dei cestini e direttamente trasportati in sacrestia, per essere così già pronti per il giorno dopo</w:t>
      </w:r>
    </w:p>
    <w:p>
      <w:pPr>
        <w:pStyle w:val="Normal"/>
        <w:ind w:left="1440" w:hanging="1440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Si conclude di preparare i cartelloni, colorandoli con le tempere ed anch’essi saranno portati in sacrestia.</w:t>
      </w:r>
    </w:p>
    <w:p>
      <w:pPr>
        <w:pStyle w:val="Normal"/>
        <w:ind w:left="1440" w:hanging="1440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ind w:left="1440" w:hanging="144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Osservazione1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’è la tentazione – ogni anno – di iniziare a vendere i pacchetti alla messa delle 9.30. In realtà l’esperienza dimostra che anche se tanti (nel 2009 erano ben 45 pacchetti) vengono sempre venduti tutti ed anzi è difficile soddisfare tutte le richieste.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oltre – come si fece nel 2008 – vendendo alle 9.30, non si motivano sufficientemente i ragazzi. E’ stato un esperimento che ha semplicemente confermato che è necessario venderli solo alle 11.00. Se poi  non si riuscisse a venderli tutti, si troverà qualche volontario per venderli alla messa delle 18.00, ma non capiterà</w:t>
      </w:r>
    </w:p>
    <w:p>
      <w:pPr>
        <w:pStyle w:val="Normal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gramma della domenica a Mess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aduno alle ore 10.40 e si porta fuori il solito tavolo per le vendite di beneficenza. Si attaccano i due cartelloni. Quello con la scritta “ vendita pro missioni” davanti al tavolo e quello con la scritta “postcresima” sul portone della chiesa, alle spalle del tavolo, ben visibile in alto</w:t>
      </w:r>
    </w:p>
    <w:p>
      <w:pPr>
        <w:pStyle w:val="Normal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i portano i dolci, sempre dentro le ceste, nel battistero, in modo che si possa poi trasportarli alla fine della messa fuori in modo veloce</w:t>
      </w:r>
    </w:p>
    <w:p>
      <w:pPr>
        <w:pStyle w:val="Normal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i preparare un sacchetto con 50 euro di moneta variegata. Serve per il resto</w:t>
      </w:r>
    </w:p>
    <w:p>
      <w:pPr>
        <w:pStyle w:val="Normal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i prepara una cassetta dove riporre i soldi che le gente donerà</w:t>
      </w:r>
    </w:p>
    <w:p>
      <w:pPr>
        <w:pStyle w:val="Normal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on chi deve leggere l’annuncio alla fine della Messa, lo si istruisce in modo adeguato e si prova con lui la lettura</w:t>
      </w:r>
    </w:p>
    <w:p>
      <w:pPr>
        <w:pStyle w:val="Normal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e si riesce si trova qualche volontario, fra i ragazzi del postcresima per le letture</w:t>
      </w:r>
    </w:p>
    <w:p>
      <w:pPr>
        <w:pStyle w:val="Normal"/>
        <w:jc w:val="both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po la comunione, e dopo il canto della comunione, quando il ragazzo incaricato inizia a leggere l’annuncio per la vendita di dolcetti, tutti i ragazzi e tutti gli animatori del postcresima ,escono e portano fuori i dolci preparandoli x la vendita.</w:t>
      </w:r>
    </w:p>
    <w:p>
      <w:pPr>
        <w:pStyle w:val="Normal"/>
        <w:jc w:val="both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are una bella foto di gruppo prima che la messa sia finita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bdr w:val="single" w:sz="4" w:space="0" w:color="000000"/>
        </w:rPr>
        <w:t>E poi, quando ci sarà l’assalto per comprare i dolci, godersi il frutto delle fatiche fin qui donate</w:t>
        <w:tab/>
      </w:r>
      <w:r>
        <w:rPr>
          <w:rFonts w:cs="Arial" w:ascii="Arial" w:hAnsi="Arial"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080" w:right="1133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21:00Z</dcterms:created>
  <dc:creator>PriorSte</dc:creator>
  <dc:description/>
  <cp:keywords/>
  <dc:language>en-US</dc:language>
  <cp:lastModifiedBy>PriorSte</cp:lastModifiedBy>
  <cp:lastPrinted>2009-02-22T16:41:00Z</cp:lastPrinted>
  <dcterms:modified xsi:type="dcterms:W3CDTF">2010-03-17T06:57:00Z</dcterms:modified>
  <cp:revision>12</cp:revision>
  <dc:subject/>
  <dc:title>Siate luce del mondo</dc:title>
</cp:coreProperties>
</file>