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e 21.05</w:t>
        <w:tab/>
        <w:t>Ci si sposta tutti in sala giochi, a gruppi riuniti, dove saranno allestiti i tavoli pieghevoli, in fila uno all’altro (come quando avevamo preparato i dolci in canonica).</w:t>
      </w:r>
    </w:p>
    <w:p>
      <w:pPr>
        <w:pStyle w:val="Normal"/>
        <w:ind w:left="1418" w:hanging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Qui prepareranno delle pagnotte. La pasta sarà preventivamente preparata e ad ognuno ne verrà dato un pezzo. Quindi modelleranno le pagnotte a loro piacimento e le porranno in appositi vassoi di alluminio. Questi vassoietti, uno per ogni ragazzo, hanno lo scopo di permettere il trasporto a casa delle loro pagnotte (una o due a testa non di più) ed oltretutto essere già ideali per essere messe nel forno.</w:t>
      </w:r>
    </w:p>
    <w:p>
      <w:pPr>
        <w:pStyle w:val="Normal"/>
        <w:ind w:left="1418" w:hanging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sieme ai vassoi e alle pagnotte, verrà anche consegnato un piccolo foglio con l’indicazione di come cucinare le pagnotte.</w:t>
      </w:r>
    </w:p>
    <w:p>
      <w:pPr>
        <w:pStyle w:val="Normal"/>
        <w:ind w:left="1418" w:hanging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eriscaldare il forno fino a 200-220 °C. Quindi mettere dentro le pagnotte per 15-20 minuti.</w:t>
      </w:r>
    </w:p>
    <w:p>
      <w:pPr>
        <w:pStyle w:val="Normal"/>
        <w:ind w:left="1418" w:hanging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r quanto riguarda l’acquisto dei vassoi e  la ricetta per il pane (che sarà comunque senza lievito) ci aveva pensato Patrizia aiutata da altre 2 donne. Provvederò poi a riportare per gli anni futuri la ricetta.</w:t>
      </w:r>
    </w:p>
    <w:p>
      <w:pPr>
        <w:pStyle w:val="Normal"/>
        <w:ind w:left="1418" w:hanging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1418" w:hanging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’ necessario che l’impasto sia preparato proprio il venerdì, prima dell’incontro, nel pomeriggio. Procurarsi dei vassoietti di alluminio, dei pennelli per preungere i vassoietti e poi le pagnottine. </w:t>
      </w:r>
    </w:p>
    <w:p>
      <w:pPr>
        <w:pStyle w:val="Normal"/>
        <w:ind w:left="1418" w:hanging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Riporto di seguito la ricetta usata nel 2009. In ogni caso per questa attività chiedere consigli a qualche panettiere o donne ferrate in cucina. Nulla di difficile, ma c’è chi sa le cose bene…..ed è meglio chiedere sempre. </w:t>
      </w:r>
    </w:p>
    <w:p>
      <w:pPr>
        <w:pStyle w:val="Normal"/>
        <w:ind w:left="1418" w:hanging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PANE AZZIMO</w:t>
      </w:r>
    </w:p>
    <w:p>
      <w:pPr>
        <w:pStyle w:val="Stile1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ICETTA 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Ingredienti per 8/10 pagnottelle: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300 g farina 00 - 150 g farina integrale - olio d’oliva - sale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Setacciare le farine. Aggiungere acqua tiepida (200 g circa) per ottenere un impasto elastico, abbastanza morbido e farlo riposare per circa un’ora, coprendolo con uno strofinaccio umido.</w:t>
        <w:br/>
        <w:t>Assottigliare l’impasto formando delle pagnottelle dello spessore di circa 2 cm. Spennellarle con olio, bucherellarle con i rebbi di una forchetta, quindi infornarle a 220/240°C per circa 20 minuti o fino a quando le pagnottelle non avranno assunto una bella colorazione bruno-dorata.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NOTA PER IL FUTURO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Questa ricetta non funziona tanto. Conviene fare il pane con la farina, altrimenti diventa dura come la roccia una volta cucinata.</w:t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080" w:right="1106" w:gutter="0" w:header="0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225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are il forno in temperatura a 200-220°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ndi informare per 15-20 minu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non volete accendere il forno solo per le pagnotte, potete metterle in freezer e cucinarle successivamente quando userete poi il forno per altre ragio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are il forno in temperatura a 200-220°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ndi informare per 15-20 minu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non volete accendere il forno solo per le pagnotte, potete metterle in freezer e cucinarle successivamente quando userete poi il forno per altre ragio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are il forno in temperatura a 200-220°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ndi informare per 15-20 minu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non volete accendere il forno solo per le pagnotte, potete metterle in freezer e cucinarle successivamente quando userete poi il forno per altre ragio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are il forno in temperatura a 200-220°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ndi informare per 15-20 minu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non volete accendere il forno solo per le pagnotte, potete metterle in freezer e cucinarle successivamente quando userete poi il forno per altre ragio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are il forno in temperatura a 200-220°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ndi informare per 15-20 minu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non volete accendere il forno solo per le pagnotte, potete metterle in freezer e cucinarle successivamente quando userete poi il forno per altre ragio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are il forno in temperatura a 200-220°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ndi informare per 15-20 minu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non volete accendere il forno solo per le pagnotte, potete metterle in freezer e cucinarle successivamente quando userete poi il forno per altre ragio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are il forno in temperatura a 200-220°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ndi informare per 15-20 minu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non volete accendere il forno solo per le pagnotte, potete metterle in freezer e cucinarle successivamente quando userete poi il forno per altre ragio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are il forno in temperatura a 200-220°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ndi informare per 15-20 minu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non volete accendere il forno solo per le pagnotte, potete metterle in freezer e cucinarle successivamente quando userete poi il forno per altre ragio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are il forno in temperatura a 200-220°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ndi informare per 15-20 minu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non volete accendere il forno solo per le pagnotte, potete metterle in freezer e cucinarle successivamente quando userete poi il forno per altre ragio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are il forno in temperatura a 200-220°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ndi informare per 15-20 minu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non volete accendere il forno solo per le pagnotte, potete metterle in freezer e cucinarle successivamente quando userete poi il forno per altre ragio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are il forno in temperatura a 200-220°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ndi informare per 15-20 minu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non volete accendere il forno solo per le pagnotte, potete metterle in freezer e cucinarle successivamente quando userete poi il forno per altre ragio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are il forno in temperatura a 200-220°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ndi informare per 15-20 minu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non volete accendere il forno solo per le pagnotte, potete metterle in freezer e cucinarle successivamente quando userete poi il forno per altre ragio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–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pag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–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pag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0">
    <w:name w:val="stile10"/>
    <w:basedOn w:val="Normal"/>
    <w:qFormat/>
    <w:pPr>
      <w:spacing w:before="280" w:after="28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5:59:00Z</dcterms:created>
  <dc:creator>PriorSte</dc:creator>
  <dc:description/>
  <cp:keywords/>
  <dc:language>en-US</dc:language>
  <cp:lastModifiedBy>PriorSte</cp:lastModifiedBy>
  <dcterms:modified xsi:type="dcterms:W3CDTF">2010-05-10T06:00:00Z</dcterms:modified>
  <cp:revision>1</cp:revision>
  <dc:subject/>
  <dc:title>Ore 21</dc:title>
</cp:coreProperties>
</file>