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Riunione B11_CalendarioPostNatalizio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rganizzare calendario per incontri dell’anno nuovo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iet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zzare gli incontri per poter chiamare i “testimoni” per tem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i da raccogli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o incontro va fatto durante le vacanze di Natale. E’ l’unico periodo ottim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viamente in presenza del 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corre – partendo dal calendario “base” – riportato sul libro, riposizionare l’ordine cronologico dei vari incontri, sulla base di alcune date “fisse” che necessariamente cambiano di anno in an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rticolare, mi riferisco 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squ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nerdì in cui si fa la via crucis dei giovani a Vercelli con il Vesco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re attenti a non sovrapporre nulla con la serata in cui la seconda media fa i dolci in canonic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aggi del don o sue assenze programma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tri eventi speciali (incontri di preghiera diocesani / zonali, ricorrenze speciali…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canze dei ragazzi: a questo scopo è bene scaricare il calendario delle vacanze scolastiche. Basta andare su Google e digitare “calendario scolastico Piemonte” e facilmente si troverà una tabella UFFICIALE con tutte le date dei ponti e vacanze delle scu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attare i testimoni: vero obiettivo urg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o incontro ha una durata di circa 45 min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fine si dovrebbe giungere ad un calendario di tutti gli incontri di 2° e 3° me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conda media non ha particolari problemi….E’ la terza quella più delicata. Perché  - sulla base di questo nuovo calendario – occorrerà incaricare un animatore che chiami tutti i vari testimoni per verificare con loro se le date da noi proposte vanno be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iamare subito ed entro il 10 gennaio tutti i testimoni interessati. Prima si chiamano e meno rischi avremo di trovarli già occup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ti i numeri di telefono sono raggruppati nella tabella allegata al libro (non pubblicata però su Qumran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eventuali mancanze –si può contattare Stefa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31:00Z</dcterms:created>
  <dc:creator>Cate</dc:creator>
  <dc:description/>
  <cp:keywords/>
  <dc:language>en-US</dc:language>
  <cp:lastModifiedBy>PriorSte</cp:lastModifiedBy>
  <cp:lastPrinted>2011-04-28T13:08:00Z</cp:lastPrinted>
  <dcterms:modified xsi:type="dcterms:W3CDTF">2011-04-28T11:08:00Z</dcterms:modified>
  <cp:revision>11</cp:revision>
  <dc:subject/>
  <dc:title>Riunione-</dc:title>
</cp:coreProperties>
</file>