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iunione B_12_Serata ludica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Serata Ludi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iettivi: 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 serata è stata creata per non far passare troppo tempo tra l'ultimo incontro prima delle vacanze natalizie ed il primo nel nuovo anno, fissato per la metà del mese.</w:t>
        <w:br/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esto incontro è da utilizzare durante le vacanze natalizie. Alcuni anni capita infatti che i ragazzi rimangano ancora a casa in vacanza DOPO epifania. Quindi si può comunque fare il postcresima nel venerdì che segue la Epifania, in un modo un po’ originale.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E’ da valutare di anno in anno l’utilità di questo incontro.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ma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'evento viene così suddivis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itrovo alle ore 20.30 con tutti i ragazzi (post 2a, post3a e biennio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l'entrata si pone un tavolo con alcuni animatori in cui prendere una sorta di iscrizione al torneo al quale si vuole partecipare (calcio-balilla, Buzz e biliardo),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lle ore 20.45 preghiera e divisione in grupp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re 22 tutti a casa.</w:t>
        <w:b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rFonts w:cs="Arial" w:ascii="Arial" w:hAnsi="Arial"/>
        </w:rPr>
        <w:t>Le sfide vengono gestite direttamente dagli animatori con tornei ad eliminazione e cercando comunque di dare più possibilità di gioco a ciascuno</w:t>
      </w:r>
    </w:p>
    <w:sectPr>
      <w:footerReference w:type="default" r:id="rId2"/>
      <w:type w:val="nextPage"/>
      <w:pgSz w:w="11906" w:h="16838"/>
      <w:pgMar w:left="1080" w:right="74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Comic Sans MS" w:hAnsi="Comic Sans MS" w:cs="Comic Sans M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mic Sans MS" w:hAnsi="Comic Sans MS" w:cs="Comic Sans MS"/>
      <w:b/>
      <w:i w:val="false"/>
      <w:sz w:val="3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32:00Z</dcterms:created>
  <dc:creator>PriorSte</dc:creator>
  <dc:description/>
  <cp:keywords/>
  <dc:language>en-US</dc:language>
  <cp:lastModifiedBy>PriorSte</cp:lastModifiedBy>
  <cp:lastPrinted>2011-04-28T13:08:00Z</cp:lastPrinted>
  <dcterms:modified xsi:type="dcterms:W3CDTF">2011-04-28T11:09:00Z</dcterms:modified>
  <cp:revision>19</cp:revision>
  <dc:subject/>
  <dc:title>Persone presenti previste: 18 – 19</dc:title>
</cp:coreProperties>
</file>