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B_22_MorteNoFineTut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La morte: non è a fine di tutto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Gv 20,1; 11-19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lare della morte, sottolineando ciò che c’è dopo: la Resurrezio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uore di tutto l’annuncio cristiano</w:t>
      </w:r>
      <w:r>
        <w:rPr>
          <w:rFonts w:cs="Arial" w:ascii="Arial" w:hAnsi="Arial"/>
          <w:sz w:val="22"/>
          <w:szCs w:val="22"/>
          <w:u w:val="single"/>
        </w:rPr>
        <w:t>: Gesù è morto, ma dopo 3 giorni è risuscitato</w:t>
      </w:r>
      <w:r>
        <w:rPr>
          <w:rFonts w:cs="Arial" w:ascii="Arial" w:hAnsi="Arial"/>
          <w:sz w:val="22"/>
          <w:szCs w:val="22"/>
        </w:rPr>
        <w:t>. Anche noi resusciteremo nel suo no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Tempi: 10 minuti, massimo per il gioco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  <w:t>15 minuti massimo per la discu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In questo incontro, organizzatevi perché il commento del don occupi il tempo maggi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ochi introdutti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 scopo dei giochi è introdurre il tema della sera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nde spunto dal gioco che facevano su radio 105 dal nome americanizzato “the bastiment”. In realtà è un gioco vecchio come il mondo, ma che è sempre bello. Soprattutto perché sono sicuro che quasi nessuno dei ragazzi ci avrà già gioc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copo è quello di indovinare una parola misteriosa, partendo dalla prima lettera e in un minuto di tempo. Solo negli ultimi 15 secondi, il conduttore del gioco potrà fornire anche la seconda lett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iva un bastimento carico di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 si divide in 3 squadre ma in modo che tutte possano vedersi, e il conduttore del gioco, dichiara in quale senso passerà il turno di chiamata da una squadra a quella dopo. Il verso di rotazione sarà sempre lo stesso.. Quindi si annuncia la prima lettera della parola misteriosa (ad esempio A se la parola è Anatroccoli). Il conduttore del gioco chiama il primo componente della prima squadra, che dovrà dire la prima parola, quindi si passa al primo della seconda squadra, poi al primo della ter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ito il primo giro, toccherà al secondo componente della prima squadra, e così via. E’ chiaro quindi che le squadre dovranno sedersi in modo che sia ben chiaro chi è il primo, il secondo e così via. Il conduttore, in ogni caso, chiama per nome la persona interessa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’è un tempo a disposizione per dire la parola, ma se ci mette troppo tempo, il conduttore ha il diritto di passare il turno. Il giocatore può anche dire “passo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60 secondi sono troppo pochi, potete allungare, anzi è meglio parte con tempi lunghi e poi nella manches successive accorci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ultima manche la parola misteriosa sarà Speranza. Dichiarare prima ai ragazzi che la parola non corrisponde ad un oggetto.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uss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aver fatto i giochi, si può leggere il brano di vangelo. Ci si divide in gruppi sulle domande preparate e raccolte nel foglio riportato nella pagina seguente e da dare ad ogni ragazzo dopo il gioco introduttivo ad uso discuss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 si ritrova, con commento del d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55" w:leader="none"/>
        </w:tabs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55" w:leader="none"/>
        </w:tabs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Frase da far scrivere sul quader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Arial" w:ascii="Arial" w:hAnsi="Arial"/>
          <w:color w:val="000000"/>
        </w:rPr>
        <w:t xml:space="preserve">Gesù venne e si presentò in mezzo a loro, e disse: «Pace a voi!» </w:t>
      </w: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(Gv 20,19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sù è morto, ma dopo 3 giorni è resuscitato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v 20,1; 11-1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l primo giorno della settimana, la mattina presto, mentre era ancora buio, Maria Maddalena andò al sepolcro e vide la pietra tolta dal sepolc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tre piangeva, si chinò a guardare dentro il sepolcro,ed ecco, vide due angeli, vestiti di bianco, seduti uno a capo e l'altro ai piedi, lì dov'era stato il corpo di Gesù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 essi le dissero: «Donna, perché piangi?» Ella rispose loro: «Perché hanno tolto il mio Signore e non so dove l'abbiano deposto»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to questo, si voltò indietro e vide Gesù in piedi; ma non sapeva che fosse Gesù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sù le disse: «Donna, perché piangi? Chi cerchi?» Ella, pensando che fosse l'ortolano, gli disse: «Signore, se tu l'hai portato via, dimmi dove l'hai deposto, e io lo prenderò»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sù le disse: «Maria!» Ella, voltatasi, gli disse in ebraico: «Rabbunì!» che vuol dire: «Maestro!»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sù le disse: «Non trattenermi, perché non sono ancora salito al Padre; ma va' dai miei fratelli, e di' loro: "Io salgo al Padre mio e Padre vostro, al Dio mio e Dio vostro"»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a Maddalena andò ad annunciare ai discepoli che aveva visto il Signore, e che egli le aveva detto queste cos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era di quello stesso giorno, che era il primo della settimana, mentre erano chiuse le porte del luogo dove si trovavano i discepoli per timore dei Giudei, Gesù venne e si presentò in mezzo a loro, e disse: «Pace a voi!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i è capitato di confrontarti con una persona che ha perso qualcuno? Cosa le hai detto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Quando muore qualcuno in modo improvviso, inspiegabile, è giusto arrabbiarsi con Dio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Morte è la fine di tutto? Secondo voi cosa c’è dopo la mort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spacing w:val="-2"/>
        </w:rPr>
        <w:t xml:space="preserve">Mia nonna diceva sempre: </w:t>
      </w:r>
      <w:r>
        <w:rPr>
          <w:rFonts w:cs="Arial" w:ascii="Arial" w:hAnsi="Arial"/>
          <w:i/>
          <w:spacing w:val="-2"/>
        </w:rPr>
        <w:t>quando muore qualcuno è come se andasse un po’ avanti e girasse in una via. Noi sappiamo che c’è, solo per un po’ non possiamo più vederlo fino a quanto non “gireremo” anche noi per quella strada</w:t>
      </w:r>
      <w:r>
        <w:rPr>
          <w:rFonts w:cs="Arial" w:ascii="Arial" w:hAnsi="Arial"/>
          <w:spacing w:val="-2"/>
        </w:rPr>
        <w:t>. Che ne pensat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. Francesco chiama la morte come “sorella”, perché ci porta a Gesù? Che ne pensat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redi nella resurrezione. Ci pensi davvero e orienti la tua vita in tale senso?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epara una domanda al don sulla morte - resurrezione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PriorSte</dc:creator>
  <dc:description/>
  <cp:keywords/>
  <dc:language>en-US</dc:language>
  <cp:lastModifiedBy>PriorSte</cp:lastModifiedBy>
  <cp:lastPrinted>2011-04-28T13:14:00Z</cp:lastPrinted>
  <dcterms:modified xsi:type="dcterms:W3CDTF">2011-04-28T11:14:00Z</dcterms:modified>
  <cp:revision>9</cp:revision>
  <dc:subject/>
  <dc:title>Persone presenti previste: 18 – 19</dc:title>
</cp:coreProperties>
</file>