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Incontro D_06: COMUNICAZIONE</w:t>
      </w:r>
    </w:p>
    <w:p>
      <w:pPr>
        <w:pStyle w:val="Heading1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Obiettiv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i si parla della comunicazion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almente si può pensare che esista un solo modo per comunicazione: la parola o la scrittura. FALSO. Questo metodo è in realtà ciò che comunica meno di tutti ed è il meno efficace, soprattutto con i bambini. Vediamo quali altri metodi ci sono per comunicare qualco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e necess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pa Ciu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posizione della stan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berare il più possibile la stanza da tavoli. Disporre le sedie in cerchi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oco di riscaldamento:  ba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ziché fare un gioco di riscaldamento, si faranno all’aperto alcuni bans, eventualmente coni bambini che potranno esserci in oratorio. Senza esagerare 2- al massimo 3, a secondo di come i ragazzi reagiscono, tratti dall’elenco allegato dei ba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izio con preghiera e introduzione all’argo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esto aiutarsi con il solito libro “Scuola per animatori a cura di Alberto Martelli, ellenici”. Pagina 84 e seguenti dove si parla della comunic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generale occorre motivare molto i ragazzi su questo argomento. La comunicazione può apparire un argomento banale e scontato, e invece è alla base delle incomprensioni fra le persone. Una cattiva comunicazione porta a litigi, divorzi, e perfino a guer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o S. Paolo, fra i vari doni dello Spirito Santo, cita il dono delle lingue, io credo si riferisca proprio a quella abilità di parlare la lingua di colui che hai di fronte, ovvero di arrivare al suo cu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la parola o la sola scrittura sono assolutamente insufficienti. Come per esempio esprimere il proprio amore ad un neonato che non conosce la lingu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ioco sfida: 4 domande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esto incontro ruota attorno a questo gioco, per creare spunti divertenti di discussio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sono 4 domande. Chi risponde correttamente vincerà un fantastico premio (un ciupaciups che poi invece darò a tutti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i sono diversi modi di arrivare a rispondere alla doman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oppiare il pallonci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dere un fazzolet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giare un biscotto e bere un bicchiere di acqu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guire una semplice operazione matematica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ura del racconto di Bruno Ferrero a scelta fra i due qui di seguito riportat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ura del miracolo di Gesù trasformazione acqua in v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l’elemento che mette in comune le tre scen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TTIVO: ATTEN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ritaglio"/>
        <w:shd w:fill="FFFFFF" w:val="clear"/>
        <w:spacing w:before="280" w:after="6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a predica di S. Francesco 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15"/>
          <w:szCs w:val="15"/>
        </w:rPr>
        <w:t>(</w:t>
      </w:r>
      <w:hyperlink r:id="rId2">
        <w:r>
          <w:rPr>
            <w:rStyle w:val="InternetLink"/>
            <w:rFonts w:cs="Verdana" w:ascii="Verdana" w:hAnsi="Verdana"/>
            <w:color w:val="3366CC"/>
            <w:sz w:val="15"/>
            <w:szCs w:val="15"/>
          </w:rPr>
          <w:t>Bruno Ferrero</w:t>
        </w:r>
      </w:hyperlink>
      <w:r>
        <w:rPr>
          <w:rFonts w:cs="Verdana" w:ascii="Verdana" w:hAnsi="Verdana"/>
          <w:color w:val="000000"/>
          <w:sz w:val="15"/>
          <w:szCs w:val="15"/>
        </w:rPr>
        <w:t>, C'è qualcuno lassù)</w:t>
      </w:r>
    </w:p>
    <w:p>
      <w:pPr>
        <w:pStyle w:val="NormaleWeb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 giorno, uscendo dal convento, san Francesco incontrò frate Ginepro. Era un frate semplice e buo</w:t>
        <w:softHyphen/>
        <w:t>no e san Francesco gli voleva molto bene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Incontrandolo gli disse: «Frate Ginepro, vieni, an</w:t>
        <w:softHyphen/>
        <w:t>diamo a predicare»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«Padre mio» rispose, «sai che ho poca istruzione. Come potrei parlare alla gente?»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Ma poiché san Francesco insisteva, frate Gine</w:t>
        <w:softHyphen/>
        <w:t>pro acconsentì. Girarono per tutta la città, pregando in silenzio per tutti coloro che lavoravano nelle bot</w:t>
        <w:softHyphen/>
        <w:t>teghe e negli orti. Sorrisero ai bambini, specialmen</w:t>
        <w:softHyphen/>
        <w:t>te a quelli più poveri. Scambiarono qualche parola con i più anziani. Accarezzarono i malati. Aiutarono una donna a portare un pesante recipiente pieno d'acqua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Dopo aver attraversato più volte tutta la città, san Francesco disse: «Frate Ginepro, è ora di tornare al convento»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«E la nostra predica?»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«L'abbiamo fatta... L'abbiamo fatta» rispose sor</w:t>
        <w:softHyphen/>
        <w:t>ridendo il santo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Se hai in tasca il profumo del muschio non hai bisogno di raccontarlo a tutti. Il profumo parlerà in tua vece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La predica migliore sei tu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hd w:fill="FFFFFF" w:val="clear"/>
        <w:spacing w:lineRule="atLeast" w:line="245" w:before="0" w:after="82"/>
        <w:rPr>
          <w:rFonts w:cs="Arial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Arial"/>
          <w:bCs w:val="false"/>
          <w:i w:val="false"/>
          <w:color w:val="000000"/>
          <w:sz w:val="24"/>
          <w:szCs w:val="24"/>
        </w:rPr>
        <w:t xml:space="preserve">Il grillo e la monet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15"/>
          <w:szCs w:val="15"/>
        </w:rPr>
        <w:t>(</w:t>
      </w:r>
      <w:hyperlink r:id="rId3">
        <w:r>
          <w:rPr>
            <w:rStyle w:val="InternetLink"/>
            <w:rFonts w:cs="Verdana" w:ascii="Verdana" w:hAnsi="Verdana"/>
            <w:color w:val="3366CC"/>
            <w:sz w:val="15"/>
            <w:szCs w:val="15"/>
          </w:rPr>
          <w:t>Bruno Ferrero</w:t>
        </w:r>
      </w:hyperlink>
      <w:r>
        <w:rPr>
          <w:rFonts w:cs="Verdana" w:ascii="Verdana" w:hAnsi="Verdana"/>
          <w:color w:val="000000"/>
          <w:sz w:val="15"/>
          <w:szCs w:val="15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 saggio indiano aveva un caro amico che abitava a Milano. Si erano conosciuti in India, dove l’italiano era andato con la famiglia per fare un viaggio turistico. L’indiano aveva fatto da guida agli italiani, portandoli a esplorare gli angoli più caratteristici della sua patria.</w:t>
      </w:r>
    </w:p>
    <w:p>
      <w:pPr>
        <w:pStyle w:val="Normale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conoscente, l’amico milanese aveva invitato l’indiano a casa sua. Voleva ricambiare il favore e fargli conoscere la sua città. L’indiano era molto restio a partire, ma poi cedette all’insistenza dell’amico italiano e un bel giorno sbarcò da un aereo alla Malpensa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l giorno dopo, il milanese e l’indiano passeggiavano per il centro della città. L’indiano, con il suo viso color cioccolato, la barba nera e il turbante giallo attirava gli sguardi dei passanti e il milanese camminava tutto fiero d’avere un amico così esotico.</w:t>
        <w:br/>
        <w:t xml:space="preserve">Ad un tratto, in piazza San Babila, l’indiano si fermò e disse: </w:t>
      </w:r>
      <w:r>
        <w:rPr>
          <w:rFonts w:cs="Arial" w:ascii="Arial" w:hAnsi="Arial"/>
          <w:i/>
          <w:color w:val="000000"/>
          <w:sz w:val="20"/>
          <w:szCs w:val="20"/>
        </w:rPr>
        <w:t>Senti anche tu quel che sento io?</w:t>
      </w:r>
    </w:p>
    <w:p>
      <w:pPr>
        <w:pStyle w:val="Normale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milanese, un po’ sconcertato, tese le orecchie più che poteva, ma ammise di non sentire nient’altro che il gran rumore del traffico cittadino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Qui vicino c’è un grillo che canta. </w:t>
      </w:r>
      <w:r>
        <w:rPr>
          <w:rFonts w:cs="Arial" w:ascii="Arial" w:hAnsi="Arial"/>
          <w:color w:val="000000"/>
          <w:sz w:val="20"/>
          <w:szCs w:val="20"/>
        </w:rPr>
        <w:t>Continuò, sicuro di sé, l’indiano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Ti sbagli</w:t>
      </w:r>
      <w:r>
        <w:rPr>
          <w:rFonts w:cs="Arial" w:ascii="Arial" w:hAnsi="Arial"/>
          <w:color w:val="000000"/>
          <w:sz w:val="20"/>
          <w:szCs w:val="20"/>
        </w:rPr>
        <w:t xml:space="preserve"> - replicò il milanese - </w:t>
      </w:r>
      <w:r>
        <w:rPr>
          <w:rFonts w:cs="Arial" w:ascii="Arial" w:hAnsi="Arial"/>
          <w:i/>
          <w:color w:val="000000"/>
          <w:sz w:val="20"/>
          <w:szCs w:val="20"/>
        </w:rPr>
        <w:t>io sento solo il chiasso della città. E poi, figurati se ci sono grilli da queste parti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Non mi sbaglio. Sento il canto di un grillo. </w:t>
      </w:r>
      <w:r>
        <w:rPr>
          <w:rFonts w:cs="Arial" w:ascii="Arial" w:hAnsi="Arial"/>
          <w:color w:val="000000"/>
          <w:sz w:val="20"/>
          <w:szCs w:val="20"/>
        </w:rPr>
        <w:t xml:space="preserve">Ribatté l’indiano e decisamente si mise a cercare tra le foglie di alcuni alberelli striminziti. </w:t>
      </w:r>
    </w:p>
    <w:p>
      <w:pPr>
        <w:pStyle w:val="Normale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o un po’ indicò all’amico che lo osservava scettico un piccolo insetto, uno splendido grillo canterino che si rintanava brontolando contro i disturbatori del suo concerto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Hai visto che c’era un grillo? </w:t>
      </w:r>
      <w:r>
        <w:rPr>
          <w:rFonts w:cs="Arial" w:ascii="Arial" w:hAnsi="Arial"/>
          <w:color w:val="000000"/>
          <w:sz w:val="20"/>
          <w:szCs w:val="20"/>
        </w:rPr>
        <w:t>Disse l’indiano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È vero. </w:t>
      </w:r>
      <w:r>
        <w:rPr>
          <w:rFonts w:cs="Arial" w:ascii="Arial" w:hAnsi="Arial"/>
          <w:color w:val="000000"/>
          <w:sz w:val="20"/>
          <w:szCs w:val="20"/>
        </w:rPr>
        <w:t>Ammise il milanese. Voi indiani avete l’udito molto più acuto di noi bianchi…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Questa volta ti sbagli tu</w:t>
      </w:r>
      <w:r>
        <w:rPr>
          <w:rFonts w:cs="Arial" w:ascii="Arial" w:hAnsi="Arial"/>
          <w:color w:val="000000"/>
          <w:sz w:val="20"/>
          <w:szCs w:val="20"/>
        </w:rPr>
        <w:t xml:space="preserve"> - sorrise il saggio indiano. </w:t>
      </w:r>
      <w:r>
        <w:rPr>
          <w:rFonts w:cs="Arial" w:ascii="Arial" w:hAnsi="Arial"/>
          <w:i/>
          <w:color w:val="000000"/>
          <w:sz w:val="20"/>
          <w:szCs w:val="20"/>
        </w:rPr>
        <w:t>Stai attento… .</w:t>
      </w:r>
    </w:p>
    <w:p>
      <w:pPr>
        <w:pStyle w:val="Normale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ndiano tirò fuori dalla tasca una monetina e facendo finta di niente la lasciò cadere sul marciapiede. Immediatamente quattro o cinque persone si voltarono a guardare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Hai visto? </w:t>
      </w:r>
      <w:r>
        <w:rPr>
          <w:rFonts w:cs="Arial" w:ascii="Arial" w:hAnsi="Arial"/>
          <w:color w:val="000000"/>
          <w:sz w:val="20"/>
          <w:szCs w:val="20"/>
        </w:rPr>
        <w:t xml:space="preserve">Spiegò l’indiano. </w:t>
      </w:r>
      <w:r>
        <w:rPr>
          <w:rFonts w:cs="Arial" w:ascii="Arial" w:hAnsi="Arial"/>
          <w:i/>
          <w:sz w:val="20"/>
          <w:szCs w:val="20"/>
        </w:rPr>
        <w:t>Questa monetina ha fatto un tintinnio più esile e fievole del trillare del grillo. Eppure hai notato quanti bianchi lo hanno udito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mento della comunicazione non verb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e 1 volontario con un animatore. Decidono un film o una parola o un titolo di canzone e rientrato prova a mimar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Comunicazione significa tante cose e noi di questo argomento non sappiamo nulla. L’animatore è un annunciatore: per professione o per vocazion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si può non comunica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ste una forte differenza da significante e significato (che schifo, coerenza azioni, state zitti urlando, ti voglio bene e poi non ti dedico tem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re fotocopie delle immagini sulle diverse posture (tratte sempre dal libro del corso animatori) per vedere se capiscono a cosa di riferiscono (una per ognun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e tipi di comunicazione: verbale e non verbale. Quella non verbale è molto più potente di quella verbale, ma è anche quella che controlliamo di meno. Impariamo ad esprimerci correttamente, ma ci smentiamo con tutto il res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i di comunicazione non verbal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turale (abbigliamento, riti di conoscenza, ruolo…come ti guardano in oratorio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fattiv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linguistica, legata alla impostazione della voce, intonazione, pianto ris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nesica, ovvero legata ai movimenti del corpo (esempio della postura mentre si ascolta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sguardo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portare esempi di comunicazione di Gesù (vedi versetti riportati di seguito, da fotocopiare e distribuir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la comunicazione più importante che Gesù ci chiede di utilizzare? (La testimonianz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Gesù come comunica?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Mt 21,33)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  <w:tab/>
        <w:t xml:space="preserve">Ascoltate un'altra parabola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Lc 5,36)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  <w:tab/>
        <w:t xml:space="preserve">Diceva loro anche una parabola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(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shd w:fill="FFFFFF" w:val="clear"/>
        </w:rPr>
        <w:t>Gv 9,1)</w:t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assando vide un uomo cieco dalla nascita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Lc 8,4)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ab/>
        <w:t xml:space="preserve">Poiché una gran folla si radunava e accorreva a lui gente da ogni città, disse con una parabola 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Mc 7,17)</w:t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Quando entrò in una casa lontano dalla folla, i discepoli lo interrogarono sul significato di quella parabol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Mc 10,21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Allora Gesù, fissatolo, lo amò e gli disse: «Una cosa sola ti manca: va', vendi quello che hai e dàllo ai poveri e avrai un tesoro in cielo; poi vieni e seguimi»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Gv 19,23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 soldati poi, quando ebbero crocifisso Gesù, presero le sue vesti e ne fecero quattro parti, una per ciascun soldato, e la tunica. Ora quella tunica era senza cuciture, tessuta tutta d'un pezzo da cima a fond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Mt 9,10-13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Mentre Gesù sedeva a mensa in casa, sopraggiunsero molti pubblicani e peccatori e si misero a tavola con lui e con i discepoli. Vedendo ciò, i farisei dicevano ai suoi discepoli: «Perché il vostro maestro mangia insieme ai pubblicani e ai peccatori?»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Gesù li udì e disse: «Non sono i sani che hanno bisogno del medico, ma i malati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Andate dunque e imparate che cosa significhi: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  <w:t>Misericordia io voglio e non sacrificio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. Infatti non sono venuto a chiamare i giusti, ma i peccatori»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Lc 18,35-40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Mentre si avvicinava a Gerico, un cieco era seduto a mendicare lungo la strada. Sentendo passare la gente, domandò che cosa accadesse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Gli risposero: «Passa Gesù il Nazareno!»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Allora incominciò a gridare: «Gesù, figlio di Davide, abbi pietà di me!». Quelli che camminavano avanti lo sgridavano, perché tacesse; ma lui continuava ancora più forte: «Figlio di Davide, abbi pietà di me!»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Gesù allora si fermò e ordinò che glielo conducessero. Quando gli fu vicino, gli domandò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(Gv 8, 1-11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Gesù si avviò allora verso il monte degli Ulivi. Ma all'alba si recò di nuovo nel tempio e tutto il popolo andava da lui ed egli, sedutosi, li ammaestrava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Allora gli scribi e i farisei gli conducono una donna sorpresa in adulterio e, postala nel mezzo,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gli dicono: «Maestro, questa donna è stata sorpresa in flagrante adulterio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ra Mosè, nella Legge, ci ha comandato di lapidare donne come questa. Tu che ne dici?»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Questo dicevano per metterlo alla prova e per avere di che accusarlo. Ma Gesù, chinatosi, si mise a scrivere col dito per terra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E siccome insistevano nell'interrogarlo, alzò il capo e disse loro: «Chi di voi è senza peccato, scagli per primo la pietra contro di lei»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E chinatosi di nuovo, scriveva per terra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Ma quelli, udito ciò, se ne andarono uno per uno, cominciando dai più anziani fino agli ultimi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Rimase solo Gesù con la donna là in mezzo. Alzatosi allora Gesù le disse: «Donna, dove sono? Nessuno ti ha condannata?»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 Ed essa rispose: «Nessuno, Signore». E Gesù le disse: «Neanch'io ti condanno; va' e d'ora in poi non peccare più» </w:t>
      </w:r>
    </w:p>
    <w:p>
      <w:pPr>
        <w:pStyle w:val="Titoloritaglio"/>
        <w:shd w:fill="FFFFFF" w:val="clear"/>
        <w:spacing w:before="280" w:after="68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44"/>
          <w:szCs w:val="44"/>
        </w:rPr>
        <w:t xml:space="preserve">BIM BUM </w:t>
      </w:r>
      <w:r>
        <w:rPr>
          <w:rFonts w:cs="Comic Sans MS" w:ascii="Comic Sans MS" w:hAnsi="Comic Sans MS"/>
          <w:sz w:val="72"/>
          <w:szCs w:val="72"/>
        </w:rPr>
        <w:t>BANS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ale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ccodril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ck in cucina con T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pistrell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urenz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Pirat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macchina del cap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iao mi chiamo Jh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sa Cio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a del serp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taglia di Magen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li india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ic e cia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an tan ci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unna gan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canottiera gial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caval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canzone della felicit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mbino nella cul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austriaco fel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elefa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a sardina, due sardi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 un campo di bo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ga ciuf </w:t>
      </w:r>
    </w:p>
    <w:p>
      <w:pPr>
        <w:pStyle w:val="Titoloritaglio"/>
        <w:shd w:fill="FFFFFF" w:val="clear"/>
        <w:spacing w:before="280" w:after="6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993" w:footer="55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lang w:bidi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oloritaglio">
    <w:name w:val="titoloritagli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ritagli/lista_ritagli.pax?autore=Bruno Ferrero" TargetMode="External"/><Relationship Id="rId3" Type="http://schemas.openxmlformats.org/officeDocument/2006/relationships/hyperlink" Target="http://www.qumran2.net/ritagli/lista_ritagli.pax?autore=Bruno Ferre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55:00Z</dcterms:created>
  <dc:creator>solid</dc:creator>
  <dc:description/>
  <cp:keywords/>
  <dc:language>en-US</dc:language>
  <cp:lastModifiedBy>Prior Stefano</cp:lastModifiedBy>
  <cp:lastPrinted>2013-08-23T14:42:00Z</cp:lastPrinted>
  <dcterms:modified xsi:type="dcterms:W3CDTF">2013-08-23T12:42:00Z</dcterms:modified>
  <cp:revision>10</cp:revision>
  <dc:subject/>
  <dc:title>Obiettivi del corso</dc:title>
</cp:coreProperties>
</file>