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36"/>
          <w:szCs w:val="36"/>
        </w:rPr>
      </w:pPr>
      <w:r>
        <w:rPr>
          <w:rFonts w:eastAsia="Comic Sans MS" w:cs="Comic Sans MS"/>
        </w:rPr>
        <w:t xml:space="preserve"> </w:t>
      </w:r>
      <w:r>
        <w:rPr>
          <w:sz w:val="36"/>
          <w:szCs w:val="36"/>
        </w:rPr>
        <w:t>Incontro D09 – Kerigma</w:t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276" w:hanging="1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iettivo:</w:t>
      </w:r>
      <w:r>
        <w:rPr>
          <w:rFonts w:cs="Arial" w:ascii="Arial" w:hAnsi="Arial"/>
          <w:sz w:val="24"/>
          <w:szCs w:val="24"/>
        </w:rPr>
        <w:t xml:space="preserve"> </w:t>
        <w:tab/>
        <w:t>annunciare il cuore del Vangelo (detto Kerigma): passione, morte e resurrezione di N.S. Gesù Cris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ateriale necessari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lci per i premi del gioco inizia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iettore, telo, pc</w:t>
      </w:r>
    </w:p>
    <w:p>
      <w:pPr>
        <w:pStyle w:val="Normal"/>
        <w:ind w:left="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ioco iniziale:</w:t>
      </w:r>
      <w:r>
        <w:rPr>
          <w:rFonts w:cs="Arial" w:ascii="Arial" w:hAnsi="Arial"/>
          <w:sz w:val="24"/>
          <w:szCs w:val="24"/>
        </w:rPr>
        <w:t xml:space="preserve"> chi vuol essere milionario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 tratta del classico gioco televisivo. Vi sono 10 domande che riguardano la passione, morte e resurrezione di Gesù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iscussione:</w:t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Il gioco precedente ha lo scopo di riscaldare l’ambiente e di introdurre implicitamente il tema della riunione. Questa parte, invece, è proprio di discussione e di annuncio. Non dovrebbe però essere protratta più di 15 minuti, a meno che non si osservi un evidente interesse. La curva di attenzione massima dei ragazzi al sabato pomeriggio, è all’incirca di 15 minuti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 stimolare la discussione e soprattutto dare l’opportunità a chi conduce l’incontro di annunciare il kerigma (che è appunto lo scopo dell’incontro) si possono fare alcune domande o leggere brevi passi delle Sacre Scritture come stimol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empi / propos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sa pensate che ci sia dopo la morte? Che senso ha questa vita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paradiso / inferno esistono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ttura del passo di S.Paolo: </w:t>
      </w:r>
      <w:r>
        <w:rPr>
          <w:rFonts w:cs="Verdana" w:ascii="Verdana" w:hAnsi="Verdana"/>
        </w:rPr>
        <w:t>E se Cristo non fosse risorto, la vostra fede sarebbe vana, perché sareste ancora nei vostri peccati” (1 Cor. 15:17).</w:t>
      </w:r>
    </w:p>
    <w:p>
      <w:pPr>
        <w:pStyle w:val="Normal"/>
        <w:ind w:left="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iuto per riflettere per animatore</w:t>
      </w:r>
    </w:p>
    <w:p>
      <w:pPr>
        <w:pStyle w:val="Normal"/>
        <w:ind w:left="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gine da 116 a 119 del libro corso animatori (x chi non ce l’ha seguirà PDF)</w:t>
      </w:r>
    </w:p>
    <w:p>
      <w:pPr>
        <w:pStyle w:val="Normal"/>
        <w:ind w:left="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orso di S. Pietro dopo discesa della S.San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vvis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assunto dei momenti principali della Pasqua a Crescentin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ndaggio x chi è disponibile a leggere la Passio (sabato prossimo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viso della adorazione notturna del 31 marz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sta della Palme: sabato prossimo preparativ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–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pag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Arial"/>
      <w:sz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20:08:00Z</dcterms:created>
  <dc:creator>Steo&amp;Stefi</dc:creator>
  <dc:description/>
  <cp:keywords/>
  <dc:language>en-US</dc:language>
  <cp:lastModifiedBy>Prior Stefano</cp:lastModifiedBy>
  <cp:lastPrinted>2013-08-22T16:25:00Z</cp:lastPrinted>
  <dcterms:modified xsi:type="dcterms:W3CDTF">2013-08-22T14:25:00Z</dcterms:modified>
  <cp:revision>8</cp:revision>
  <dc:subject/>
  <dc:title> Incontro D06 – Volantino</dc:title>
</cp:coreProperties>
</file>