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INSIEME E’ MEGLIO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8"/>
        </w:rPr>
      </w:pPr>
      <w:r>
        <w:rPr>
          <w:rFonts w:cs="Comic Sans MS" w:ascii="Comic Sans MS" w:hAnsi="Comic Sans MS"/>
          <w:b/>
          <w:sz w:val="22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Heading1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GNORE COM’È BELLO           (La tend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 Signore come è bello non andiamo v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faremo delle tende e dormiremo qu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non scendiamo a valle dove l'altra gen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non vuole capire quello che Tu se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i/>
          <w:sz w:val="22"/>
        </w:rPr>
        <w:t>Ma il vostro posto è là, là in mezzo a loro,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</w:t>
      </w:r>
      <w:r>
        <w:rPr>
          <w:rFonts w:cs="Arial" w:ascii="Arial" w:hAnsi="Arial"/>
          <w:i/>
          <w:sz w:val="22"/>
        </w:rPr>
        <w:t>l'amore che vi ho dato portatelo nel mondo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</w:t>
      </w:r>
      <w:r>
        <w:rPr>
          <w:rFonts w:cs="Arial" w:ascii="Arial" w:hAnsi="Arial"/>
          <w:i/>
          <w:sz w:val="22"/>
        </w:rPr>
        <w:t>Io son venuto a salvarvi dalla morte,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</w:t>
      </w:r>
      <w:r>
        <w:rPr>
          <w:rFonts w:cs="Arial" w:ascii="Arial" w:hAnsi="Arial"/>
          <w:i/>
          <w:sz w:val="22"/>
        </w:rPr>
        <w:t>il Padre mi mandato ed io mando voi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  Adesso che capite cos’è la vera gio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volete stare soli e non pensare a loro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a cosa servirà l’amore che vi ho da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se la vostra vita da soli vivrete.  (Rit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Rit.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 il nostro posto è là, là in mezzo a loro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'amore che ci ha dato portiamolo nel mondo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ui è venuto a salvarci dalla morte,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l Padre l’ha mandato e Lui manda noi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 Quando vi ho chiamati eravate come lo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duri di cuore tardi a capir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ciò che io dicevo non lo sentiva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"è pazzo" si dice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"non sa quello che dice".  (Rit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  Scendete nella valle, vivete nel mio amor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da questo capiranno che siete miei fratell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Parlategli di me arriveranno al Padr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se li saprete ama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la strada troveranno.  (Rit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18"/>
        </w:rPr>
        <w:t>Salmo 133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 xml:space="preserve">Ecco quant'è buono e quant'è piacevole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che i fratelli vivano insieme!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 xml:space="preserve">È come olio profumato che, sparso sul capo,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 xml:space="preserve">scende sulla barba, sulla barba d'Aaronne,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che scende fino all'orlo dei suoi vestiti;</w:t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 xml:space="preserve">è come la rugiada dell'Ermon, </w:t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 xml:space="preserve">che scende sui monti di Sion; </w:t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 xml:space="preserve">là infatti il SIGNORE ha ordinato che sia la benedizione, </w:t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la vita in eterno.</w:t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  <w:t>Atti 2,42-47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Ed erano perseveranti nell'ascoltare l'insegnamento degli apostoli e nella comunione fraterna, nello spezzare il pane e nelle preghier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Un senso di timore era in tutti; e molti prodigi e segni erano fatti dagli apostoli. Tutti quelli che credevano stavano insieme e avevano ogni cosa in comune; vendevano le proprietà e i beni, e li distribuivano a tutti, secondo il bisogno di ciascuno.</w:t>
      </w:r>
    </w:p>
    <w:p>
      <w:pPr>
        <w:pStyle w:val="TextBody"/>
        <w:jc w:val="both"/>
        <w:rPr/>
      </w:pPr>
      <w:r>
        <w:rPr/>
        <w:t>E ogni giorno andavano assidui e concordi al tempio, spezzavano il pane nelle case e prendevano il loro cibo insieme, con gioia e semplicità di cuore, lodando Dio e godendo il favore di tutto il popolo. Il Signore aggiungeva ogni giorno alla loro comunità quelli che venivano salvat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bidi="en-US"/>
        </w:rPr>
      </w:pPr>
      <w:r>
        <w:rPr>
          <w:rFonts w:cs="Arial" w:ascii="Arial" w:hAnsi="Arial"/>
          <w:color w:val="000000"/>
          <w:sz w:val="22"/>
          <w:szCs w:val="22"/>
          <w:lang w:bidi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bidi="en-US"/>
        </w:rPr>
      </w:pPr>
      <w:r>
        <w:rPr>
          <w:rFonts w:cs="Arial" w:ascii="Arial" w:hAnsi="Arial"/>
          <w:b/>
          <w:color w:val="000000"/>
          <w:sz w:val="22"/>
          <w:szCs w:val="22"/>
          <w:lang w:bidi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907" w:hanging="90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AGNIFICAT </w:t>
      </w:r>
    </w:p>
    <w:p>
      <w:pPr>
        <w:pStyle w:val="Normal"/>
        <w:tabs>
          <w:tab w:val="clear" w:pos="708"/>
          <w:tab w:val="left" w:pos="284" w:leader="none"/>
        </w:tabs>
        <w:ind w:hanging="90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907" w:hanging="90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DRE NOSTRO</w:t>
      </w:r>
    </w:p>
    <w:p>
      <w:pPr>
        <w:pStyle w:val="Normal"/>
        <w:tabs>
          <w:tab w:val="clear" w:pos="708"/>
          <w:tab w:val="left" w:pos="284" w:leader="none"/>
        </w:tabs>
        <w:ind w:hanging="90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907" w:hanging="90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NTO CONCLUSIVO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ra vado sulla mia strad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on l’amore tuo che mi guida.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 Signore, ovunque io vada,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sta accanto a me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o ti prego, stammi vicino,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gni passo del mio cammino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gni notte, ogni mattino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sta accanto a me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1. Il tuo sguardo puro sia luce per me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e la tua parola sia voce per me,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che io trovi il senso del mio andare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solo in te,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nel tuo fedele amare il mio perché.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2. Fa che chi mi guarda non veda che Te,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fa che chi mi ascolta non senta che Te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e chi pensa a me, fa che nel cuore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pensi a Te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</w:t>
      </w:r>
      <w:r>
        <w:rPr>
          <w:rFonts w:cs="Arial" w:ascii="Arial" w:hAnsi="Arial"/>
          <w:bCs/>
          <w:sz w:val="22"/>
        </w:rPr>
        <w:t>e trovi quell’amore che hai dato a me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>Insieme 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197350" cy="3147695"/>
            <wp:effectExtent l="0" t="0" r="0" b="0"/>
            <wp:docPr id="1" name="DSCN1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SCN17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right"/>
        <w:rPr/>
      </w:pPr>
      <w:r>
        <w:rPr>
          <w:rFonts w:eastAsia="Mistral;Courier New" w:cs="Mistral;Courier New"/>
        </w:rPr>
        <w:t xml:space="preserve"> </w:t>
      </w:r>
      <w:r>
        <w:rPr/>
        <w:t>…</w:t>
      </w:r>
      <w:r>
        <w:rPr/>
        <w:t>.è meglio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998" w:gutter="0" w:header="0" w:top="851" w:footer="0" w:bottom="851"/>
      <w:pgNumType w:fmt="decimal"/>
      <w:cols w:num="2" w:space="25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stral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"/>
      <w:lvlJc w:val="left"/>
      <w:pPr>
        <w:tabs>
          <w:tab w:val="num" w:pos="708"/>
        </w:tabs>
        <w:ind w:left="90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stral;Courier New" w:hAnsi="Mistral;Courier New" w:cs="Arial"/>
      <w:sz w:val="9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mic Sans MS" w:hAnsi="Comic Sans MS" w:cs="Comic Sans MS"/>
      <w:b/>
      <w:i w:val="false"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22:47:00Z</dcterms:created>
  <dc:creator>user</dc:creator>
  <dc:description/>
  <dc:language>en-US</dc:language>
  <cp:lastModifiedBy>pc</cp:lastModifiedBy>
  <cp:lastPrinted>2007-07-22T07:38:00Z</cp:lastPrinted>
  <dcterms:modified xsi:type="dcterms:W3CDTF">2007-07-22T05:41:00Z</dcterms:modified>
  <cp:revision>3</cp:revision>
  <dc:subject/>
  <dc:title>Ti ringrazio mio Signore</dc:title>
</cp:coreProperties>
</file>