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MPRE PIU’ IN ALT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Rit.)</w:t>
        <w:tab/>
        <w:t>Laudato sii, o mi' Sign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>laudato sii, o mi' Sign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>laudato sii, o mi' Sign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ab/>
        <w:t>laudato sii, o mi' Signor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E per tutte le tue creatur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 il sole e per la lun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 le stelle e per il v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per l'acqua e per il fuo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Per sorella madre ter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i alimenta e ci sostien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 i frutti, i fiori e l'er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er i monti e per il ma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 Perché il senso della vi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è cantare e lodar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perché la nostra vi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ia sempre una canz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 E per quelli che ora piango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per quelli che ora soffro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per quelli che ora nasco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E per quelli che ora muoio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Salmo 19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 cieli narrano la gloria di Di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il firmamento annunzia l'opera delle sue man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 giorno al giorno ne affida il messaggi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la notte alla notte ne trasmette notiz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Non è linguaggio e non sono parol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di cui non si oda il suon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Per tutta la terra si diffonde la loro voce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ai confini del mondo la loro parol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à, Dio ha posto una tenda per il sole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d esso è simile a uno sposo ch'esce dalla sua camera nuzial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ioisce come un prode lieto di percorrere la sua v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gli esce da una estremità dei cieli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la sua corsa arriva fino all'altra estremità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nulla sfugge al suo calor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La legge del Signore è perfett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ssa ristora l'anima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la testimonianza del Signore è veritiera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rende saggio il semplic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I precetti del Signore sono giusti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rallegrano il cuor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 comandamento del SIGNORE è limpid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lumina gli occh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l timore del Signore è puro, sussiste per sempr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i giudizi del SIGNORE sono verità, tutti quanti son giusti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son più desiderabili dell'oro di molto oro fino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iù dolci del miele, e di un  favo stillant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Anche il tuo servo è da essi ammaestrato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v'è gran ricompensa a osservarl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Chi conosce i suoi errori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Purificami da quelli che mi sono occult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Trattieni inoltre il tuo servo dall’orgoglio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 fa' che non prendano il sopravvento su di me;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allora sarò integro e puro da grandi trasgression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Siano gradite le parole della mia bocc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 xml:space="preserve">e la meditazione del mio cuore in tua presenza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o Signore, mia rupe e mio redentore!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en-US"/>
        </w:rPr>
        <w:t>Dal Vangelo secondo Luca</w:t>
      </w:r>
      <w:r>
        <w:rPr>
          <w:rFonts w:cs="Arial" w:ascii="Arial" w:hAnsi="Arial"/>
          <w:color w:val="000000"/>
          <w:sz w:val="22"/>
          <w:szCs w:val="22"/>
          <w:lang w:bidi="en-US"/>
        </w:rPr>
        <w:tab/>
        <w:tab/>
        <w:t xml:space="preserve">                    (6,1-5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Avvenne che in un giorno di sabato egli passava per i campi di grano. I suoi discepoli strappavano delle spighe e, sfregandole con le mani, mangiavano il gran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alcuni farisei dissero: «Perché fate ciò che non è lecito di sabato?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Gesù rispose loro: «Non avete mai letto ciò che fece Davide, quand'ebbe fame, egli e coloro che erano con lui?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Come entrò nella casa di Dio, e prese i pani dell’offerta, ne mangiò e ne diede anche a quelli che erano con lui, benché non sia lecito mangiarne se non ai soli sacerdoti?»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  <w:t>E diceva loro: «Il Figlio dell'uomo è signore del sabato»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color w:val="000000"/>
          <w:sz w:val="22"/>
          <w:szCs w:val="22"/>
          <w:lang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GNIFICAT 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DRE NOSTRO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O CONCLUSIV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 ringrazio mio Sign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n ho più paura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ché con la mia man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lla mano degli amici mie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mmino fra la gente della mia cit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non mi sento più sol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n sento la stanchezz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 guardo dritto avanti a m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ché sulla mia strada ci sei 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Amatevi l'un l'altro come lui ha amato no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 siate per sempre suoi amici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 quello che farete al più piccolo fra vo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redete l'avete fatto a Lui.  (Rit.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e amate veramente perdonatevi fra vo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el cuore di ognuno ci sia pac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il Padre che è nei cieli vede tutti i figli suo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on gioia a voi perdonerà.  (Rit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Sempre più in al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50765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998" w:gutter="0" w:header="0" w:top="851" w:footer="0" w:bottom="851"/>
      <w:pgNumType w:fmt="decimal"/>
      <w:cols w:num="2" w:space="25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708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Arial"/>
      <w:sz w:val="9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15:00Z</dcterms:created>
  <dc:creator>user</dc:creator>
  <dc:description/>
  <dc:language>en-US</dc:language>
  <cp:lastModifiedBy>Fabio</cp:lastModifiedBy>
  <dcterms:modified xsi:type="dcterms:W3CDTF">2007-07-18T05:15:00Z</dcterms:modified>
  <cp:revision>2</cp:revision>
  <dc:subject/>
  <dc:title>Ti ringrazio mio Signore</dc:title>
</cp:coreProperties>
</file>