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VIVI, NON VIVACCHIAR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 tutto quaggiù ci parla d'amor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 gioia è qui nel cuor!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 tutto quaggiù ci parla d'amor,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rla di Te, o mio Signor!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 cantano i prati e cantano i fior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 gioia è qui nel cuor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 cantano i prati e cantano i fior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ntan di Te o mio Signo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Ogni strada in questo mond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ci conduce verso il ciel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anche il vento vagabond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ci sospinge verso il sol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 Ogni angolo del mond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è cosparso di bontà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ogni uomo nel fratell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cerca un pò di carità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Ogni strada nella vit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chiede solo fedeltà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nel Signor chi si confid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nel Signor risorgerà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bidi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bidi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en-US"/>
        </w:rPr>
        <w:t>Salmo 5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Porgi l'orecchio, Signore, alle mie parole,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sii attento al mio lamento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Ascolta il mio grido d'aiuto,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o mio Re e mio Dio,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perché a te rivolgo la mia preghiera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Al mattino ascolta la mia voce;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fin dal mattino t’invoco e sto in attesa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Tu non sei un Dio che si compiace del male;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presso di te il malvagio non trova dimora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Quelli che si vantano non resisteranno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davanti agli occhi tuoi;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  <w:lang w:bidi="en-US"/>
        </w:rPr>
        <w:t>Tu detesti chi fa il male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Tu farai perire i bugiardi;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il Signor detesta l'uomo sanguinario e disonesto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Ma io, per la tua grande bontà,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potrò entrare nella tua casa;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nel tuo tempio santo,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mi prostrerò con timore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Signore, guidami con giustizia,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di fronte ai miei nemici;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spianami davanti il tuo cammino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poiché nella loro bocca non c'è sincerità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il loro cuore è pieno di perfidia;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la loro gola è un sepolcro aperto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lusingano con la loro lingua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Condannali, o Dio! Non riescano nei loro propositi!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Scacciali per tutti i loro misfatti, poiché si sono ribellati a te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Si rallegreranno tutti quelli che in te confidano;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manderanno grida di gioia per sempre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Tu li proteggerai, e quelli che amano il tuo nome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si rallegreranno in te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perché tu, o Signore, benedirai il giusto;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come scudo lo copre la tua benevolenz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en-US"/>
        </w:rPr>
        <w:t>Dal Libro del profeta Geremia</w:t>
      </w:r>
      <w:r>
        <w:rPr>
          <w:rFonts w:cs="Arial" w:ascii="Arial" w:hAnsi="Arial"/>
          <w:color w:val="000000"/>
          <w:sz w:val="22"/>
          <w:szCs w:val="22"/>
          <w:lang w:bidi="en-US"/>
        </w:rPr>
        <w:tab/>
        <w:tab/>
        <w:t xml:space="preserve">           1,4-10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-2"/>
          <w:sz w:val="22"/>
          <w:szCs w:val="22"/>
          <w:lang w:bidi="en-US"/>
        </w:rPr>
      </w:pPr>
      <w:r>
        <w:rPr>
          <w:rFonts w:cs="Arial" w:ascii="Arial" w:hAnsi="Arial"/>
          <w:color w:val="000000"/>
          <w:spacing w:val="-2"/>
          <w:sz w:val="22"/>
          <w:szCs w:val="22"/>
          <w:lang w:bidi="en-US"/>
        </w:rPr>
        <w:t>La parola del SIGNORE mi fu rivolta in questi termini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bidi="en-US"/>
        </w:rPr>
        <w:t>«Prima che io ti avessi formato nel grembo di tua madre, io ti ho conosciuto; prima che tu uscissi alla luce, io ti ho consacrato e ti ho stabilito profeta delle nazioni». Io risposi: «Ahimé, Signore, DIO, io non so parlare, perché non sono che un ragazzo»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pacing w:val="-2"/>
          <w:sz w:val="22"/>
          <w:szCs w:val="22"/>
          <w:lang w:bidi="en-US"/>
        </w:rPr>
        <w:t>Ma il SIGNORE mi disse: «Non dire: "Sono un ragazzo", perché tu andrai da tutti quelli ai quali ti manderò, e dirai tutto quello che io ti comanderò. Non li temere, perché io sono con te per proteggerti», dice il SIGNOR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-2"/>
          <w:sz w:val="22"/>
          <w:szCs w:val="22"/>
          <w:lang w:bidi="en-US"/>
        </w:rPr>
      </w:pPr>
      <w:r>
        <w:rPr>
          <w:rFonts w:cs="Arial" w:ascii="Arial" w:hAnsi="Arial"/>
          <w:color w:val="000000"/>
          <w:spacing w:val="-2"/>
          <w:sz w:val="22"/>
          <w:szCs w:val="22"/>
          <w:lang w:bidi="en-US"/>
        </w:rPr>
        <w:t>Poi il SIGNORE stese la mano e mi toccò la bocca; e mi disse: «Ecco, io ho messo le mie parole sulla tua bocc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-2"/>
          <w:sz w:val="22"/>
          <w:szCs w:val="22"/>
          <w:lang w:bidi="en-US"/>
        </w:rPr>
      </w:pPr>
      <w:r>
        <w:rPr>
          <w:rFonts w:cs="Arial" w:ascii="Arial" w:hAnsi="Arial"/>
          <w:color w:val="000000"/>
          <w:spacing w:val="-2"/>
          <w:sz w:val="22"/>
          <w:szCs w:val="22"/>
          <w:lang w:bidi="en-US"/>
        </w:rPr>
        <w:t>Vedi, io ti stabilisco oggi sulle nazioni e sopra i regni, per sradicare, per demolire, per abbattere, per distruggere, per costruire e per piantare»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-2"/>
          <w:sz w:val="22"/>
          <w:szCs w:val="22"/>
          <w:lang w:bidi="en-US"/>
        </w:rPr>
      </w:pPr>
      <w:r>
        <w:rPr>
          <w:rFonts w:cs="Arial" w:ascii="Arial" w:hAnsi="Arial"/>
          <w:color w:val="000000"/>
          <w:spacing w:val="-2"/>
          <w:sz w:val="22"/>
          <w:szCs w:val="22"/>
          <w:lang w:bidi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bidi="en-US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bidi="en-US"/>
        </w:rPr>
        <w:t>Magnifica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bidi="en-US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bidi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bidi="en-US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bidi="en-US"/>
        </w:rPr>
        <w:t>Padre Nostro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bidi="en-US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bidi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i ringrazio mio Signore non ho più paura,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erché con la mia mano nella mano degli amici mie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mmino fra la gente della mia città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e non mi sento più solo, non sento la stanchezza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e guardo dritto avanti a m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ché sulla mia strada ci sei Tu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Amatevi l'un l'altro come lui ha amato no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e siate per sempre suoi amici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e quello che farete al più piccolo fra vo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credete l'avete fatto a Lui.  (Rit.)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Se amate veramente perdonatevi fra voi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el cuore di ognuno ci sia pace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il Padre che è nei cieli vede tutti i figli suoi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con gioia a voi perdonerà.  (Rit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Boink LET" w:hAnsi="Boink LET" w:cs="Arial"/>
          <w:sz w:val="56"/>
          <w:szCs w:val="56"/>
        </w:rPr>
      </w:pPr>
      <w:r>
        <w:rPr>
          <w:rFonts w:cs="Arial" w:ascii="Boink LET" w:hAnsi="Boink LET"/>
          <w:sz w:val="56"/>
          <w:szCs w:val="56"/>
        </w:rPr>
        <w:t>VIVI…</w:t>
      </w:r>
    </w:p>
    <w:p>
      <w:pPr>
        <w:pStyle w:val="Normal"/>
        <w:rPr>
          <w:rFonts w:ascii="Boink LET" w:hAnsi="Boink LET" w:cs="Arial"/>
          <w:sz w:val="56"/>
          <w:szCs w:val="56"/>
        </w:rPr>
      </w:pPr>
      <w:r>
        <w:rPr>
          <w:rFonts w:eastAsia="Boink LET" w:cs="Boink LET" w:ascii="Boink LET" w:hAnsi="Boink LET"/>
          <w:sz w:val="56"/>
          <w:szCs w:val="56"/>
        </w:rPr>
        <w:t xml:space="preserve">   </w:t>
      </w:r>
      <w:r>
        <w:rPr>
          <w:rFonts w:cs="Arial" w:ascii="Boink LET" w:hAnsi="Boink LET"/>
          <w:sz w:val="56"/>
          <w:szCs w:val="56"/>
        </w:rPr>
        <w:t>NON VIVACCHIARE</w:t>
      </w:r>
    </w:p>
    <w:p>
      <w:pPr>
        <w:pStyle w:val="Normal"/>
        <w:rPr>
          <w:rFonts w:ascii="Boink LET" w:hAnsi="Boink LET" w:cs="Arial"/>
          <w:sz w:val="56"/>
          <w:szCs w:val="56"/>
        </w:rPr>
      </w:pPr>
      <w:r>
        <w:rPr>
          <w:rFonts w:cs="Arial" w:ascii="Boink LET" w:hAnsi="Boink LET"/>
          <w:sz w:val="56"/>
          <w:szCs w:val="5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144520" cy="442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442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1134" w:right="998" w:gutter="0" w:header="0" w:top="851" w:footer="0" w:bottom="1134"/>
      <w:pgNumType w:fmt="decimal"/>
      <w:cols w:num="2" w:space="22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ink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20:30:00Z</dcterms:created>
  <dc:creator>user</dc:creator>
  <dc:description/>
  <cp:keywords/>
  <dc:language>en-US</dc:language>
  <cp:lastModifiedBy>Stefo&amp;Stefi</cp:lastModifiedBy>
  <cp:lastPrinted>2007-07-16T13:02:00Z</cp:lastPrinted>
  <dcterms:modified xsi:type="dcterms:W3CDTF">2007-07-16T11:34:00Z</dcterms:modified>
  <cp:revision>4</cp:revision>
  <dc:subject/>
  <dc:title>Ti ringrazio mio Signore</dc:title>
</cp:coreProperties>
</file>