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both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WWW. MI PIACI TU?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Pace sia, pace a voi”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tua pace sar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lla terra come nei ciel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Pace sia, pace a voi”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tua pace sarà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oia nei nostri occhi, nei cuor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Pace sia, pace a voi”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tua pace sar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uce limpida nei pensier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Pace sia, pace a voi”: 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 tua pace sarà una casa per tut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“Pace a voi” : sia il tuo dono visibi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ce a voi” : la tua eredit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ce a voi” : come un canto all’uniso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he sale dalle nostre citt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“Pace a voi” : sia l’impronta nei seco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ce a voi”: segno d’unit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ce a voi” : sia l’abbraccio tra i popol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a tua promessa all’umanità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l Vangelo secondo Luca (</w:t>
      </w: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  <w:t>19:1-10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bidi="en-US"/>
        </w:rPr>
        <w:t>Gesù, entrato in Gerico, attraversava la città. Un uomo, di nome Zaccheo, il quale era capo dei pubblicani ed era ricco, cercava di vedere chi era Gesù, ma non poteva a causa della folla, perché era piccolo di statura. Allora per vederlo, corse avanti, e salì sopra un sicomoro, perché egli doveva passare di là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Quando Gesù giunse in quel luogo, alzati gli occhi, gli disse: «Zaccheo, scendi, presto, perché oggi debbo fermarmi a casa tua»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Egli si affrettò a scendere e lo accolse con gioi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Veduto questo, tutti mormoravano, dicendo: «È andato ad  alloggiare in casa di un peccatore!» Ma Zaccheo si fece avanti e disse al Signore: «Ecco, Signore, io do la metà dei miei beni ai poveri; se ho frodato qualcuno gli rendo quattro volte tanto». Gesù gli disse: «Oggi la salvezza è entrata in questa casa, poiché anche questo è figlio d'Abramo; il Figlio dell'uomo infatti è venuto per cercare e salvare ciò che era perduto»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en-US"/>
        </w:rPr>
      </w:pPr>
      <w:r>
        <w:rPr>
          <w:rFonts w:cs="Arial" w:ascii="Arial" w:hAnsi="Arial"/>
          <w:color w:val="000000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  <w:t>Salmo 8</w:t>
      </w: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O SIGNORE, nostro Dio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quanto è grande il tuo nome su tutta la terra!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Tu hai posto la tua maestà nei ciel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Con la bocca dei bambini e dei lattanti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si innalza la tua magnificenza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affermi la tua potenza contro i tuoi nemici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per ridurre al silenzio l'avversario e il vendicator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Se guardo il tuo cielo, opera delle tue dita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la luna e le stelle che tu hai fissate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che cos'è l'uomo perché tu lo ricordi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Il figlio dell'uomo perché te ne prenda cura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Eppure tu l'hai fatto poco meno degli angeli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e l'hai coronato di gloria e d'onor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Tu lo hai fatto dominare sulle opere delle tue mani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hai posto ogni cosa sotto i suoi piedi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tutti i greggi e gli armenti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tutte le bestie della campagna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gli uccelli del cielo e i pesci del mare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tutto quel che percorre i sentieri dei mar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O SIGNORE, Dio nostro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quanto è grande il tuo nome su tutta la terra!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en-US"/>
        </w:rPr>
      </w:pPr>
      <w:r>
        <w:rPr>
          <w:rFonts w:cs="Arial" w:ascii="Arial" w:hAnsi="Arial"/>
          <w:color w:val="000000"/>
          <w:sz w:val="20"/>
          <w:szCs w:val="20"/>
          <w:lang w:bidi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ADRE NOST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MAGNIICA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ANTO FINAL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sz w:val="22"/>
          <w:szCs w:val="22"/>
        </w:rPr>
        <w:t>Ora vado sulla mia stra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 l’amore tuo che mi guid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ignore, ovunque io vada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ta accanto a m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o ti prego, stammi vicino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ni passo del mio cammi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ni notte, ogni mattino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ta accanto a m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>1. Il tuo sguardo puro sia luce per m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 la tua parola sia voce per m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he io trovi il senso del mio anda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olo in t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l tuo fedele amare il mio perch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Fa che chi mi guarda non veda che Te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a che chi mi ascolta non senta che 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 chi pensa a me, fa che nel cuo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ensi a 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 trovi quell’amore che hai dato a 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00"/>
          <w:lang w:val="en-US" w:eastAsia="en-US"/>
        </w:rPr>
      </w:pPr>
      <w:r>
        <w:rPr>
          <w:color w:val="FFFF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5895</wp:posOffset>
            </wp:positionH>
            <wp:positionV relativeFrom="paragraph">
              <wp:posOffset>-5715</wp:posOffset>
            </wp:positionV>
            <wp:extent cx="4526280" cy="556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hyperlink r:id="rId3">
        <w:r>
          <w:rPr>
            <w:rStyle w:val="InternetLink"/>
            <w:rFonts w:cs="Cooper Black;Rockwell Extra Bold" w:ascii="Cooper Black;Rockwell Extra Bold" w:hAnsi="Cooper Black;Rockwell Extra Bold"/>
            <w:color w:val="FFFF00"/>
            <w:sz w:val="52"/>
            <w:szCs w:val="52"/>
          </w:rPr>
          <w:t>WWW.MI</w:t>
        </w:r>
      </w:hyperlink>
      <w:r>
        <w:rPr>
          <w:rFonts w:cs="Cooper Black;Rockwell Extra Bold" w:ascii="Cooper Black;Rockwell Extra Bold" w:hAnsi="Cooper Black;Rockwell Extra Bold"/>
          <w:color w:val="FFFF00"/>
          <w:sz w:val="52"/>
          <w:szCs w:val="52"/>
        </w:rPr>
        <w:t xml:space="preserve"> PIACI TU?</w:t>
      </w:r>
    </w:p>
    <w:p>
      <w:pPr>
        <w:pStyle w:val="Normal"/>
        <w:ind w:left="708" w:hanging="0"/>
        <w:rPr>
          <w:rFonts w:ascii="Cooper Black;Rockwell Extra Bold" w:hAnsi="Cooper Black;Rockwell Extra Bold" w:cs="Cooper Black;Rockwell Extra Bold"/>
          <w:color w:val="FFFF00"/>
          <w:sz w:val="36"/>
          <w:szCs w:val="36"/>
        </w:rPr>
      </w:pPr>
      <w:r>
        <w:rPr>
          <w:rFonts w:cs="Cooper Black;Rockwell Extra Bold" w:ascii="Cooper Black;Rockwell Extra Bold" w:hAnsi="Cooper Black;Rockwell Extra Bold"/>
          <w:color w:val="FFFF00"/>
          <w:sz w:val="36"/>
          <w:szCs w:val="36"/>
        </w:rPr>
      </w:r>
    </w:p>
    <w:p>
      <w:pPr>
        <w:pStyle w:val="Normal"/>
        <w:jc w:val="center"/>
        <w:rPr>
          <w:rFonts w:ascii="Cooper Black;Rockwell Extra Bold" w:hAnsi="Cooper Black;Rockwell Extra Bold" w:cs="Cooper Black;Rockwell Extra Bold"/>
          <w:sz w:val="36"/>
          <w:szCs w:val="36"/>
        </w:rPr>
      </w:pPr>
      <w:r>
        <w:rPr>
          <w:rFonts w:cs="Cooper Black;Rockwell Extra Bold" w:ascii="Cooper Black;Rockwell Extra Bold" w:hAnsi="Cooper Black;Rockwell Extra Bold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orient="landscape" w:w="16838" w:h="11906"/>
      <w:pgMar w:left="900" w:right="818" w:gutter="0" w:header="0" w:top="1134" w:footer="0" w:bottom="899"/>
      <w:pgNumType w:fmt="decimal"/>
      <w:cols w:num="2" w:space="18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per Black">
    <w:altName w:val="Rockwell Extra Bold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Comic Sans MS" w:hAnsi="Comic Sans MS" w:cs="Comic Sans M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mic Sans MS" w:hAnsi="Comic Sans MS" w:cs="Comic Sans MS"/>
      <w:b/>
      <w:i w:val="false"/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5:09:00Z</dcterms:created>
  <dc:creator>user</dc:creator>
  <dc:description/>
  <dc:language>en-US</dc:language>
  <cp:lastModifiedBy>Fabio</cp:lastModifiedBy>
  <cp:lastPrinted>2007-07-18T07:26:00Z</cp:lastPrinted>
  <dcterms:modified xsi:type="dcterms:W3CDTF">2007-07-18T06:09:00Z</dcterms:modified>
  <cp:revision>4</cp:revision>
  <dc:subject/>
  <dc:title>Tutto ciò che incontri sulla tua strada è fatto per permetterti di amare di più</dc:title>
</cp:coreProperties>
</file>