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I IMPEGNAMO NOI !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8"/>
        </w:rPr>
      </w:pPr>
      <w:r>
        <w:rPr>
          <w:rFonts w:cs="Comic Sans MS" w:ascii="Comic Sans MS" w:hAnsi="Comic Sans MS"/>
          <w:b/>
          <w:sz w:val="22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MA E CAPIRAI</w:t>
      </w:r>
    </w:p>
    <w:p>
      <w:pPr>
        <w:pStyle w:val="Header"/>
        <w:tabs>
          <w:tab w:val="clear" w:pos="4819"/>
          <w:tab w:val="clear" w:pos="9638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pre ho chiesto il perch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pre ho domandato a t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Dimmi perché c'è il dol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il mondo cerca amor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parola solo mi hai dato</w:t>
      </w:r>
    </w:p>
    <w:p>
      <w:pPr>
        <w:pStyle w:val="Normal"/>
        <w:ind w:left="98" w:hanging="9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 risposta ai miei perché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 hai detto: "Ama, se vuoi capir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rai la luce sgorgare in te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"Ama - ancora dici a me -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 e capirai il perché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, non resterà il dolo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overai l'amo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roverai l’amor”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  <w:t>Salmo 22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bidi="en-US"/>
        </w:rPr>
        <w:t>«Dio mio, Dio mio, perché mi hai abbandonato?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Tu sei lontano dalla mia salvezza »: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sono le parole del mio gemito!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Dio mio, io invoco di giorno, ma tu non rispondi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e grido di notte, senza interruzion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Eppure tu sei il Santo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siedi circondato dalle lodi d'Israel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I nostri padri confidarono in te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confidarono e tu li liberast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Gridarono a te, e furono salvati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confidarono in te, e non furono delus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Ma io sono un verme e non un uomo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l'infamia degli uomini, il rifiuto del mio popol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Chiunque mi vede si fa beffe di me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storcono le labbra, scuotono il capo, dicendo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«Egli si affida al Signore; lo liberi dunque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lo salvi, poiché è suo amico!»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Sì, tu m'hai tratto dal seno materno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m'hai fatto riposar fiducioso sul seno di mia madr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A te fui affidato fin dalla mia nascita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tu sei il mio Dio fin dal grembo di mia madr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Non allontanarti da me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perché l'angoscia è vicina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e non c'è alcuno che m'aiut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Ma tu, Signore, non stare lontano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mia forza, accorri in mio aiut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Scampami dalla spada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dalle unghie del cane ma mia vit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Salvami dalla bocca del leon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e dalle corna dei bufal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Annunzierò il tuo nome ai miei fratelli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ti loderò in mezzo all’assemble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Lodate il Signore, voi che lo temete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gli dia gloria la stirpe di Giacobbe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lo tema tutta la stirpe di Israele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perché egli non ha disprezzat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né disdegnato l’afflizione del misero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non gli ha nascosto il suo volto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ma, al suo grido, lo ha esaudit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  <w:t>Dal Vangelo secondo Giovanni</w:t>
      </w:r>
      <w:r>
        <w:rPr>
          <w:rFonts w:cs="Arial" w:ascii="Arial" w:hAnsi="Arial"/>
          <w:color w:val="000000"/>
          <w:sz w:val="22"/>
          <w:szCs w:val="22"/>
          <w:lang w:bidi="en-US"/>
        </w:rPr>
        <w:tab/>
        <w:tab/>
        <w:t xml:space="preserve">    (17,1-2; 20-28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Così parlo Gesù. Quindi, alzati gli occhi al cielo, disse: “Padre, è giunta l’ora, glorifica il Figlio tuo, perché il Figlio glorifichi te. Poiché tu gli hai dato potere sopra ogni essere umano, perché egli dia la vita eterna a tutti coloro che gli hai da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Non prego soltanto per questi, ma anche per quelli che crederanno in me per mezzo della loro parola, perché tutti siano una sola cos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Come tu, o Padre, sei in me e io sono in te, anch’essi siano una sola cosa. Come tu, Padre, sei in me e io in te, siano anch’essi in noi una sola cosa, perché il mondo creda che tu mi hai mandat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E la gloria che tu hai dato a me, io l’ho data a loro, perché siano come noi una cosa sola. Io in loro e tu in me, perché siano perfetti nell’unità e il mondo  sappia che tu mi hai mandato e li hai amati come hai mandato m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Padre, voglio che anche quelli che mi hai dato siano con me dove sono io, perché contemplino la mia gloria, quella che tu mi hai dato; perchè tu mi hai amato prima della creazione del mond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bidi="en-US"/>
        </w:rPr>
      </w:pPr>
      <w:r>
        <w:rPr>
          <w:rFonts w:cs="Arial" w:ascii="Arial" w:hAnsi="Arial"/>
          <w:color w:val="000000"/>
          <w:lang w:bidi="en-US"/>
        </w:rPr>
        <w:t>Padre giusto, il mondo non ti ha conosciuto, ma io ti ho conosciuto; questi sanno che tu mi hai mandato. E io ho fatto conoscere loro il tuo nome e lo farò conoscere, perché l’amore con il quale mi hai amato sia in essi e io in loro.”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907" w:hanging="9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GNIFICAT</w:t>
      </w:r>
    </w:p>
    <w:p>
      <w:pPr>
        <w:pStyle w:val="Normal"/>
        <w:tabs>
          <w:tab w:val="clear" w:pos="708"/>
          <w:tab w:val="left" w:pos="284" w:leader="none"/>
        </w:tabs>
        <w:ind w:hanging="9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907" w:hanging="9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DRE NOSTRO</w:t>
      </w:r>
    </w:p>
    <w:p>
      <w:pPr>
        <w:pStyle w:val="Normal"/>
        <w:tabs>
          <w:tab w:val="clear" w:pos="708"/>
          <w:tab w:val="left" w:pos="284" w:leader="none"/>
        </w:tabs>
        <w:ind w:hanging="9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907" w:hanging="9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TO CONCLUSIVO: BEATI NOI GIOVAN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Mistral" w:hAnsi="Mistral" w:cs="Arial"/>
          <w:sz w:val="56"/>
          <w:szCs w:val="56"/>
        </w:rPr>
      </w:pPr>
      <w:r>
        <w:rPr>
          <w:rFonts w:cs="Arial" w:ascii="Mistral" w:hAnsi="Mistral"/>
          <w:sz w:val="56"/>
          <w:szCs w:val="56"/>
        </w:rPr>
        <w:t>CI IMPEGNAMO NOI 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64610" cy="482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998" w:gutter="0" w:header="0" w:top="851" w:footer="0" w:bottom="851"/>
      <w:pgNumType w:fmt="decimal"/>
      <w:cols w:num="2" w:space="18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Comic Sans MS" w:hAnsi="Comic Sans MS" w:cs="Comic Sans M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"/>
      <w:lvlJc w:val="left"/>
      <w:pPr>
        <w:tabs>
          <w:tab w:val="num" w:pos="708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Comic Sans MS"/>
      <w:b/>
      <w:i w:val="false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5:19:00Z</dcterms:created>
  <dc:creator>user</dc:creator>
  <dc:description/>
  <dc:language>en-US</dc:language>
  <cp:lastModifiedBy>Fabio</cp:lastModifiedBy>
  <cp:lastPrinted>2007-07-14T12:24:00Z</cp:lastPrinted>
  <dcterms:modified xsi:type="dcterms:W3CDTF">2007-07-18T06:21:00Z</dcterms:modified>
  <cp:revision>3</cp:revision>
  <dc:subject/>
  <dc:title>Ti ringrazio mio Signore</dc:title>
</cp:coreProperties>
</file>