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iamo nel 2247. La razza umana è controllata e sfruttata dalle macchine, che fanno credere loro di vivere liberamente nel XX secolo, mentre in realtà la tengono imprigionata, coltivando uomini e donne per trarne energia necessaria alla loro sopravvivenza meccanic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La vostra missione è…liberare l’umanità da questa schiavitù, ponendo fine a Matrix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Per farlo dovrete andare a contattare e trovare alcuni personaggi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</w:tabs>
        <w:ind w:left="720" w:hanging="720"/>
        <w:rPr/>
      </w:pPr>
      <w:r>
        <w:rPr>
          <w:rFonts w:cs="Arial" w:ascii="Arial" w:hAnsi="Arial"/>
          <w:b/>
        </w:rPr>
        <w:t>Morpheus</w:t>
      </w:r>
      <w:r>
        <w:rPr>
          <w:rFonts w:cs="Arial" w:ascii="Arial" w:hAnsi="Arial"/>
        </w:rPr>
        <w:t xml:space="preserve">, capo nella nave Nabucodonosor. Egli è il capo della resistenza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hanging="0"/>
        <w:rPr/>
      </w:pPr>
      <w:r>
        <w:rPr>
          <w:rFonts w:cs="Arial" w:ascii="Arial" w:hAnsi="Arial"/>
          <w:b/>
        </w:rPr>
        <w:t>Trinity</w:t>
      </w:r>
      <w:r>
        <w:rPr>
          <w:rFonts w:cs="Arial" w:ascii="Arial" w:hAnsi="Arial"/>
        </w:rPr>
        <w:t xml:space="preserve"> e la sua assistente Rotot: è in grado di leggere nel vostro cuore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hanging="0"/>
        <w:rPr/>
      </w:pPr>
      <w:r>
        <w:rPr>
          <w:rFonts w:cs="Arial" w:ascii="Arial" w:hAnsi="Arial"/>
          <w:b/>
        </w:rPr>
        <w:t>L’oracolo</w:t>
      </w:r>
      <w:r>
        <w:rPr>
          <w:rFonts w:cs="Arial" w:ascii="Arial" w:hAnsi="Arial"/>
        </w:rPr>
        <w:t>, in grado di passarvi “profezie” scritte su di voi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hanging="0"/>
        <w:rPr/>
      </w:pPr>
      <w:r>
        <w:rPr>
          <w:rFonts w:cs="Arial" w:ascii="Arial" w:hAnsi="Arial"/>
          <w:b/>
        </w:rPr>
        <w:t>Nio</w:t>
      </w:r>
      <w:r>
        <w:rPr>
          <w:rFonts w:cs="Arial" w:ascii="Arial" w:hAnsi="Arial"/>
        </w:rPr>
        <w:t>, il primo ribelle del sistema Matri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vviamente nel bosco sono ben nascosti </w:t>
      </w:r>
      <w:r>
        <w:rPr>
          <w:rFonts w:cs="Arial" w:ascii="Arial" w:hAnsi="Arial"/>
          <w:b/>
        </w:rPr>
        <w:t xml:space="preserve">l’Agente Smith </w:t>
      </w:r>
      <w:r>
        <w:rPr>
          <w:rFonts w:cs="Arial" w:ascii="Arial" w:hAnsi="Arial"/>
        </w:rPr>
        <w:t>e i suoi cloni, che vogliono a tutti i costi eliminarvi, per impedire che sovvertiate Matri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L’agente Smith è in grado di prendere le somiglianze di uno qualunque degli altri ribelli.</w:t>
      </w:r>
    </w:p>
    <w:p>
      <w:pPr>
        <w:pStyle w:val="Normal"/>
        <w:rPr/>
      </w:pPr>
      <w:r>
        <w:rPr>
          <w:rFonts w:cs="Arial" w:ascii="Arial" w:hAnsi="Arial"/>
        </w:rPr>
        <w:t xml:space="preserve">Quando incontrare Morpheus – ad esempio – non è detto che sia in realtà l’Agente Smith. Lo stesso dicasi per Trinity, l’oracolo e lo stesso Ni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unico modo che avete per scoprire se siete di fronte a un clone o al personaggio vero e proprio, è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Bloccarlo e catturarlo (a volte può essere molto veloce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rtarlo in un luogo solitario e isolato, in cui nessuno vi possa vedere e  spegnere tutte le pile (l’agente Smith è sempre in agguato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Rispondere al suo indovinello o altre prove (anche lui vuole essere sicuro che non siate cloni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te attenzione però: i cloni e l’agente Smith possono fare finta di essere vostri amici, possono farsi avvicinare…….e poi all’ultimo, colpirvi con le loro armi. </w:t>
      </w:r>
    </w:p>
    <w:p>
      <w:pPr>
        <w:pStyle w:val="Normal"/>
        <w:jc w:val="both"/>
        <w:rPr/>
      </w:pPr>
      <w:r>
        <w:rPr>
          <w:rFonts w:cs="Arial" w:ascii="Arial" w:hAnsi="Arial"/>
        </w:rPr>
        <w:t>Allora vorrà dire che avrete sbagliato e correre, prima che vi rapis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n vi resta che avere coraggio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uesta è una guerra di cloni!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i basti sapere questo: la salvezza della umanità e il tesoro accumulato da Matrix valgono davvero le paure che dovrete affronta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videtevi in 3 squadre rispettivamente di 5 -4 -4 perso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curatevi torce, scarpe comod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sciate in camera cellulari e altri oggetti di valore che potrebbero andare perdu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trovo ore 21.45 in sala gioch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a grande avventura vi aspetta: tocca a voi decidere se uscirne vivi o ...cloni per sempr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21:02:00Z</dcterms:created>
  <dc:creator>PriorSte</dc:creator>
  <dc:description/>
  <cp:keywords/>
  <dc:language>en-US</dc:language>
  <cp:lastModifiedBy>Steo@Stefi</cp:lastModifiedBy>
  <cp:lastPrinted>2008-07-13T16:01:00Z</cp:lastPrinted>
  <dcterms:modified xsi:type="dcterms:W3CDTF">2008-08-21T06:03:00Z</dcterms:modified>
  <cp:revision>4</cp:revision>
  <dc:subject/>
  <dc:title>Siamo nel 2247</dc:title>
</cp:coreProperties>
</file>