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unione B_14_StagioniDelCuo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Quando dico: “Ti voglio bene”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tico dei Cantici 8, 6-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iettiv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rre – perché non si potrà fare di più in solo un’ora – l’argomento dei sentimenti, che in questa età dei 13 anni esplode pot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Brano di riferimento</w:t>
      </w:r>
      <w:r>
        <w:rPr>
          <w:rFonts w:cs="Arial" w:ascii="Arial" w:hAnsi="Arial"/>
          <w:sz w:val="22"/>
          <w:szCs w:val="22"/>
        </w:rPr>
        <w:t xml:space="preserve"> (da leggere durante la discussione o durante il comme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Il mio amore è mio come io sono sua. Mettimi come un sigillo sul tuo cuore, come un sigillo sul tuo braccio. Perché l’amore è forte come la morte. E’ una fiamma ardente come il fulmine. Non basterebbe l’acqua degli oceani a spegnere l’amore. Se qualcuno provasse a comprare l’amore con le sue ricchezza otterrebbe solo disprezzo” (Cantico dei Cantici 8, 6-7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m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re 21.10</w:t>
        <w:tab/>
        <w:t xml:space="preserve">Raduno e preghiera. Gioco CHI L'HA VISTO? 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gni squadra sceglie un concorrente a cui verrà messo sulla fronte il nome di un personaggio famoso. Egli dovrà fare domande alla propria squadra (a cui si può rispondere solamente si o no) fino a quando capisce identità del personaggio. Per questo motivo occorre prendere un cappellino (ce ne sono molti in oratorio) e dei foglietti rettangolari ritagliati su cui scrivere il nome dei vari personaggi. Ma possono essere anche nomi di cose, o di argomenti. </w:t>
        <w:tab/>
        <w:t>Ecco che l’ultima parola da indovinare sarà “Cuore”. Per fissare il foglietto, sarà sufficiente munirsi di scotch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 21.20</w:t>
        <w:tab/>
        <w:t>Far ascoltare una canzone che parli di amore. Sceglierla fra quelle recenti e sicuramente conosciute dai ragazzi.</w:t>
      </w:r>
    </w:p>
    <w:p>
      <w:pPr>
        <w:pStyle w:val="Normal"/>
        <w:ind w:left="1418" w:hanging="14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sz w:val="22"/>
          <w:szCs w:val="22"/>
        </w:rPr>
        <w:t>Ore 21.30</w:t>
        <w:tab/>
        <w:t>Dopo aver semi-introdotto l’argomento della serata con il gioco, viene chiesto ai ragazzi, divisi in gruppetti da 3-4 persone di compilare un elenco di 3 punti per vivere bene una storia di amore. Si danno 10 minuti MASSIMO per compilare questi punti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ato che l’incontro è abbastanza articolato, dare uno stop al tempo e interrompere l’attività anche se qualche gruppo non fosse riuscito a trovare tutti e 5 i punti. Vorrà dire che leggerà solo quelli che è riuscito a trovare</w:t>
      </w:r>
    </w:p>
    <w:p>
      <w:pPr>
        <w:pStyle w:val="Normal"/>
        <w:ind w:left="1418" w:hanging="14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 21.30</w:t>
        <w:tab/>
        <w:t>Lettura del materiale prodotto dai ragazzi e anche dibattito su questi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418" w:hanging="1418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Come svolgere il dibatti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tersi in cerchio. Si ascolta la risposta alla 1° domanda data dai vari gruppi. Quindi si discute su questo. Gli animatori stimolano la discussione. In don interviene, conclude, riassu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ndi si passa alla 2° domanda e poi alla 3°.</w:t>
      </w:r>
    </w:p>
    <w:p>
      <w:pPr>
        <w:pStyle w:val="Normal"/>
        <w:ind w:left="1418" w:hanging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’è da osservare che su questi argomenti molto forti e delicati al punto stesso, non ci sarà da aspettarsi chissà quali commenti o dibattito. Il motivo per cui viene affrontato questo argomento è perché in fondo i ragazzi non hanno una precisa idea o punto di vista. Sta noi, in questo incontro, presentare il punto di vista di Cristo e della Chiesa, o dare loro buoni consigl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CARE DI CONCENTRARE I MOMENTI PRECEDENTI PER LASCIARE MOLTO SPAZIO AL COMMENTO DEL D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ase da far scrivere sul quade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ore è forte come la morte. E’ una fiamma ardente come il fulmine. (Cantico 8,6)</w:t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eastAsia="Cooper Black"/>
        </w:rPr>
        <w:t xml:space="preserve"> </w:t>
      </w:r>
      <w:r>
        <w:rPr>
          <w:i/>
          <w:iCs/>
          <w:sz w:val="144"/>
          <w:szCs w:val="144"/>
        </w:rPr>
        <w:t xml:space="preserve">3 </w:t>
      </w:r>
      <w:r>
        <w:rPr/>
        <w:t xml:space="preserve">punti </w:t>
      </w:r>
      <w:r>
        <w:rPr>
          <w:sz w:val="144"/>
          <w:szCs w:val="144"/>
        </w:rPr>
        <w:t>x</w:t>
      </w:r>
      <w:r>
        <w:rPr/>
        <w:t xml:space="preserve"> vivere </w:t>
      </w:r>
      <w:r>
        <w:rPr>
          <w:sz w:val="144"/>
          <w:szCs w:val="144"/>
        </w:rPr>
        <w:t>1</w:t>
      </w:r>
      <w:r>
        <w:rPr/>
        <w:t xml:space="preserve"> storia d’A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untini"/>
        <w:spacing w:lineRule="auto" w:line="240"/>
        <w:rPr>
          <w:sz w:val="28"/>
          <w:szCs w:val="28"/>
        </w:rPr>
      </w:pPr>
      <w:r>
        <w:rPr>
          <w:b/>
          <w:sz w:val="52"/>
          <w:szCs w:val="52"/>
        </w:rPr>
        <w:t>1.</w:t>
      </w:r>
      <w:r>
        <w:rPr>
          <w:sz w:val="28"/>
          <w:szCs w:val="28"/>
        </w:rPr>
        <w:t xml:space="preserve"> E’ giusto provare a cambiare lui / lei. Oppure bisogna chiedersi se si è disposti ad </w:t>
      </w:r>
    </w:p>
    <w:p>
      <w:pPr>
        <w:pStyle w:val="Puntini"/>
        <w:spacing w:lineRule="auto" w:line="240"/>
        <w:rPr/>
      </w:pPr>
      <w:r>
        <w:rPr>
          <w:sz w:val="28"/>
          <w:szCs w:val="28"/>
        </w:rPr>
        <w:t>accettarlo/la così come è?</w:t>
      </w:r>
      <w:r>
        <w:rPr/>
        <w:t xml:space="preserve">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>
          <w:b/>
          <w:sz w:val="52"/>
          <w:szCs w:val="52"/>
        </w:rPr>
        <w:t>2.</w:t>
      </w:r>
      <w:r>
        <w:rPr>
          <w:b/>
        </w:rPr>
        <w:t xml:space="preserve"> </w:t>
      </w:r>
      <w:r>
        <w:rPr>
          <w:sz w:val="28"/>
          <w:szCs w:val="28"/>
        </w:rPr>
        <w:t>E’ importante perdonarsi quando si è fidanzati? Fino a che punto?</w:t>
      </w:r>
      <w:r>
        <w:rPr/>
        <w:t xml:space="preserve">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tabs>
          <w:tab w:val="left" w:pos="1125" w:leader="none"/>
          <w:tab w:val="left" w:pos="5954" w:leader="none"/>
        </w:tabs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>
          <w:b/>
          <w:sz w:val="52"/>
          <w:szCs w:val="52"/>
        </w:rPr>
        <w:t>3.</w:t>
      </w:r>
      <w:r>
        <w:rPr/>
        <w:t xml:space="preserve"> </w:t>
      </w:r>
      <w:r>
        <w:rPr>
          <w:sz w:val="28"/>
          <w:szCs w:val="28"/>
        </w:rPr>
        <w:t>E’ indispensabile essere “fedeli” (cioè non fare le corna) quando si è fidanzati?</w:t>
      </w:r>
      <w:r>
        <w:rPr/>
        <w:t xml:space="preserve"> . . .</w:t>
      </w:r>
    </w:p>
    <w:p>
      <w:pPr>
        <w:pStyle w:val="Puntini"/>
        <w:spacing w:lineRule="auto" w:line="240"/>
        <w:rPr/>
      </w:pPr>
      <w:r>
        <w:rPr>
          <w:sz w:val="28"/>
          <w:szCs w:val="28"/>
        </w:rPr>
        <w:t>SI/NO/PERCHÈ?</w:t>
      </w:r>
      <w:r>
        <w:rPr/>
        <w:t xml:space="preserve"> . . . . . . . . . . . . . . . . . . . . . . . . . . . . . . . . . . . . . . . . . . . . . . . . . . . . . . . . . . . . . . . . . . . . . 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Puntini"/>
        <w:spacing w:lineRule="auto" w:line="240"/>
        <w:rPr/>
      </w:pPr>
      <w:r>
        <w:rPr/>
        <w:t>. . . . . . . . . . . . . . . . . . . . . . . . . . . . . . . . . . . . . . . . . . . . . . . . . . . . . . . . . . . . . . . . . . . . . . . . . . . . . . . . . . . . . . .</w:t>
      </w:r>
    </w:p>
    <w:p>
      <w:pPr>
        <w:pStyle w:val="Puntini"/>
        <w:spacing w:lineRule="auto" w:line="240"/>
        <w:rPr/>
      </w:pPr>
      <w:r>
        <w:rPr/>
      </w:r>
    </w:p>
    <w:p>
      <w:pPr>
        <w:pStyle w:val="Normal"/>
        <w:ind w:left="1418" w:hanging="1418"/>
        <w:rPr/>
      </w:pPr>
      <w:r>
        <w:rPr/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0" w:after="240"/>
      <w:jc w:val="center"/>
      <w:outlineLvl w:val="0"/>
    </w:pPr>
    <w:rPr>
      <w:rFonts w:ascii="Cooper Black" w:hAnsi="Cooper Black" w:cs="Cooper Black"/>
      <w:color w:val="000000"/>
      <w:kern w:val="2"/>
      <w:sz w:val="48"/>
      <w:szCs w:val="48"/>
      <w:lang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ini">
    <w:name w:val="Puntini"/>
    <w:qFormat/>
    <w:pPr>
      <w:widowControl w:val="false"/>
      <w:tabs>
        <w:tab w:val="clear" w:pos="708"/>
        <w:tab w:val="left" w:pos="1125" w:leader="none"/>
      </w:tabs>
      <w:bidi w:val="0"/>
      <w:spacing w:lineRule="auto" w:line="480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it-IT" w:bidi="en-US" w:eastAsia="zh-CN"/>
    </w:rPr>
  </w:style>
  <w:style w:type="paragraph" w:styleId="Titolocanzone">
    <w:name w:val="Titolo canzone"/>
    <w:qFormat/>
    <w:pPr>
      <w:widowControl w:val="false"/>
      <w:bidi w:val="0"/>
      <w:spacing w:before="0" w:after="240"/>
      <w:jc w:val="center"/>
    </w:pPr>
    <w:rPr>
      <w:rFonts w:ascii="Tempus Sans ITC" w:hAnsi="Tempus Sans ITC" w:eastAsia="Times New Roman" w:cs="Tempus Sans ITC"/>
      <w:b/>
      <w:bCs/>
      <w:i/>
      <w:iCs/>
      <w:color w:val="000000"/>
      <w:kern w:val="2"/>
      <w:sz w:val="40"/>
      <w:szCs w:val="40"/>
      <w:lang w:val="it-IT" w:bidi="en-US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58:00Z</dcterms:created>
  <dc:creator>PriorSte</dc:creator>
  <dc:description/>
  <cp:keywords/>
  <dc:language>en-US</dc:language>
  <cp:lastModifiedBy>PriorSte</cp:lastModifiedBy>
  <cp:lastPrinted>2011-04-28T13:10:00Z</cp:lastPrinted>
  <dcterms:modified xsi:type="dcterms:W3CDTF">2011-04-28T11:10:00Z</dcterms:modified>
  <cp:revision>18</cp:revision>
  <dc:subject/>
  <dc:title>Persone presenti previste: 18 – 19</dc:title>
</cp:coreProperties>
</file>