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Kids" w:hAnsi="Kids" w:cs="Kids"/>
          <w:sz w:val="28"/>
          <w:lang w:eastAsia="it-IT"/>
        </w:rPr>
      </w:pPr>
      <w:r>
        <w:rPr>
          <w:rFonts w:cs="Kids" w:ascii="Kids" w:hAnsi="Kids"/>
          <w:sz w:val="28"/>
          <w:lang w:eastAsia="it-IT"/>
        </w:rPr>
        <w:t>VELOCIST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Ascolta, o Dio, il mio grido,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sii attento alla mia preghiera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Dai confini della terra io t’invoco;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Mentre il mio cuore viene meno,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guidami su rupe inaccessibile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>Tu sei per me rifugio,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torre salda davanti all’avversario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>Dimorerò nella tua tenda per sempre,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all’ombra delle tue ali troverò riparo;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perché tu, Dio, hai ascoltato i miei voti,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mi hai dato l’eredità di chi teme il tuo nome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>Ai giorni del re aggiungi altri giorni,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per molte generazioni siano i suoi anni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Regni per sempre sotto gli occhi di Dio;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grazia e fedeltà lo custodiscano.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 xml:space="preserve">Allora canterò inni al tuo nome, sempre,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rFonts w:ascii="Arial" w:hAnsi="Arial" w:cs="Arial"/>
          <w:sz w:val="28"/>
          <w:lang w:eastAsia="it-IT"/>
        </w:rPr>
      </w:pPr>
      <w:r>
        <w:rPr>
          <w:rFonts w:cs="Arial" w:ascii="Arial" w:hAnsi="Arial"/>
          <w:sz w:val="28"/>
          <w:lang w:eastAsia="it-IT"/>
        </w:rPr>
        <w:t>sciogliendo i miei voti giorno per giorno.</w:t>
      </w:r>
    </w:p>
    <w:sectPr>
      <w:type w:val="nextPage"/>
      <w:pgSz w:w="11906" w:h="16838"/>
      <w:pgMar w:left="1452" w:right="1440" w:gutter="0" w:header="0" w:top="1440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28:00Z</dcterms:created>
  <dc:creator>InfoMek</dc:creator>
  <dc:description/>
  <dc:language>en-US</dc:language>
  <cp:lastModifiedBy>InfoMek</cp:lastModifiedBy>
  <dcterms:modified xsi:type="dcterms:W3CDTF">2004-07-01T17:28:00Z</dcterms:modified>
  <cp:revision>3</cp:revision>
  <dc:subject/>
  <dc:title>VELOCISTI</dc:title>
</cp:coreProperties>
</file>