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TOGOL - SPECIAL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7"/>
        <w:gridCol w:w="425"/>
        <w:gridCol w:w="425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32"/>
                <w:u w:val="none"/>
              </w:rPr>
            </w:pPr>
            <w:r>
              <w:rPr>
                <w:sz w:val="32"/>
                <w:u w:val="none"/>
              </w:rPr>
              <w:t>Doma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 nei confronti di sua madre e dei suoi parenti era molto affettuoso e preoccupato di non rovinare il rapporto di parentel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sù voleva molto bene a sua madre, ma, già a 12 anni, metteva al primo posto l’impegno a fare la volontà del padre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 non cercava la popolarità, anzi lo preoccupava e cercava di evitarla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, anche con i miracoli, cercava la popolarità, perché la riteneva utile per la diffusione del suo messaggi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 era un uomo di azione, capace di un ritmo di attività eccezional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 dedicava molto tempo alla preghiera e al raccogliment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ù trattava le donne secondo la mentalità del suo tempo, e quindi le giudicava inferiori agli uomini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Gesù, contestando la mentalità del suo tempo, trattava le donne come persone e permetteva loro di far parte del suo grupp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non condannava il benessere e la ricchezza, però metteva in guardia contro gli abusi ed il rischio di diventare schiavi dei soldi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condannava decisamente i soldi e la ricchezza, perché inevitabilmente negativi e pericolosi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aiutava tutti gli emarginati, i poveri e i malati; stava vicino a loro con amor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predicava come poter risolvere i problemi degli emarginati e invitava le autorità del suo tempo a fare il loro dover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non aveva bisogno di amici ma di gente fedele e obbediente, utile per la sua mission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era molto sensibile al valore dell’amicizia e voleva attorno a se amici per avere conforto nei momenti difficili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cercava di compiere la sua missione, senza lasciarsi coinvolgere dai sentimenti, ma con fredda razionalità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era ricchissimo di sentimenti: era capace di piangere per la morte di un amico o davanti alla bellezza della sua città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predicava comportamenti spesso contrari alle abitudini e alle usanze della sua gent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 xml:space="preserve">Gesù invitava a non fare cose diverse da quelle fatte dalla maggioranza delle persone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amava stare con i peccatori per farseli amici; era insomma un buon politico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stava con i peccatori per aiutarli a cambiare la loro vita sbagliat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non aveva una vita “privata”, perché gli interessava soltanto la sua vita pubblica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amava passare dei momenti “privati” con i suoi amici e in casa di amici, lontano dalla foll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rispettava le autorità dei suo tempo, ma disubbidiva loro se esse andavano contro la volontà di Dio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 aveva paura delle autorità del suo tempo e cercava di fare ciò che esse volevan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/>
              <w:t>Non si può dire che Gesù credesse in Dio, perché per lui era tutto facile; era una specie di robot programmato per fare la volontà del Padr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/>
              <w:t>Gesù, come uomo, ha dovuto affrontare le tentazioni del materialismo, del potere, del successo come ogni altro uomo. La sua fede nel Padre è stata più forte di quella di Abramo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Borders w:display="allPages" w:offsetFrom="text">
        <w:bottom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3" w:leader="none"/>
      </w:tabs>
      <w:jc w:val="both"/>
      <w:outlineLvl w:val="0"/>
    </w:pPr>
    <w:rPr>
      <w:u w:val="doub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ids" w:hAnsi="Kids" w:cs="Kids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49:00Z</dcterms:created>
  <dc:creator>InfoMek</dc:creator>
  <dc:description/>
  <dc:language>en-US</dc:language>
  <cp:lastModifiedBy>InfoMek</cp:lastModifiedBy>
  <cp:lastPrinted>2004-07-10T12:14:00Z</cp:lastPrinted>
  <dcterms:modified xsi:type="dcterms:W3CDTF">2004-07-10T10:14:00Z</dcterms:modified>
  <cp:revision>2</cp:revision>
  <dc:subject/>
  <dc:title>TOTOGOL - SPECIAL</dc:title>
</cp:coreProperties>
</file>